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unshine Superman (Donovan, 1966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unshine Superman</w:t>
        </w:r>
      </w:hyperlink>
      <w:r>
        <w:rPr>
          <w:rFonts w:cs="Arial" w:ascii="Arial" w:hAnsi="Arial"/>
          <w:b/>
          <w:bCs/>
        </w:rPr>
        <w:t xml:space="preserve"> by Donovan (1966) (C# @ 13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864" w:right="864" w:gutter="0" w:header="0" w:top="720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 </w:t>
      </w:r>
      <w:r>
        <w:rPr/>
        <w:t>C7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Sunshine came softly through my a-window today</w:t>
        <w:br/>
        <w:t xml:space="preserve">Could've tripped out easy but I've </w:t>
        <w:br/>
        <w:t>a-changed my ways</w:t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>It'll take time, I know it, but in a while</w:t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You're gonna be mine, I know it, we'll do it in style</w:t>
      </w:r>
    </w:p>
    <w:p>
      <w:pPr>
        <w:pStyle w:val="Chords"/>
        <w:bidi w:val="0"/>
        <w:jc w:val="left"/>
        <w:rPr/>
      </w:pPr>
      <w:r>
        <w:rPr/>
        <w:t>G7                    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'Cause I made my mind up you're going to be m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I'll tell you right now, Any trick in the book now, baby, a-that I can fi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uperman or Green Lantern, ain't got </w:t>
        <w:br/>
        <w:t>nothing on me</w:t>
        <w:br/>
        <w:t xml:space="preserve">I can make like a turtle and dive for – </w:t>
        <w:br/>
        <w:t>pearls in the sea</w:t>
      </w:r>
    </w:p>
    <w:p>
      <w:pPr>
        <w:pStyle w:val="Chords"/>
        <w:bidi w:val="0"/>
        <w:jc w:val="left"/>
        <w:rPr/>
      </w:pPr>
      <w:r>
        <w:rPr/>
        <w:t xml:space="preserve">F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-you can just sit there a-thinkin', </w:t>
        <w:br/>
        <w:t>on your velvet throne</w:t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bout all the rainbows, you can have for your own </w:t>
      </w:r>
    </w:p>
    <w:p>
      <w:pPr>
        <w:pStyle w:val="Chords"/>
        <w:bidi w:val="0"/>
        <w:jc w:val="left"/>
        <w:rPr/>
      </w:pPr>
      <w:r>
        <w:rPr/>
        <w:t>G7                        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'Cause I've made my mind up you're going to be m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I'll tell you right now, Any trick in the book now, baby, a-that I can fi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Everybody's hustlin' just to have a little scene</w:t>
        <w:br/>
        <w:t xml:space="preserve">When I say we'll be cool I think that, </w:t>
        <w:br/>
        <w:t>you know what I mean</w:t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e stood on a beach at sunset, </w:t>
        <w:br/>
        <w:t>do you remember when?</w:t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I know a beach where, baby, it never end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7                     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hen you've made your mind up forever to be mine ...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’ll pick up you hand - I'll pick up your hand </w:t>
        <w:br/>
        <w:t>and slowly - blow your little mi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7                   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Cause I made my mind up you're going to be m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I'll tell you right now, Any trick in the book now, baby, a-that I can fi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strumental (2x)</w:t>
      </w:r>
      <w:r>
        <w:rPr>
          <w:b/>
          <w:bCs/>
        </w:rPr>
        <w:t xml:space="preserve">   </w:t>
      </w:r>
      <w:r>
        <w:rPr/>
        <w:t>G7  F   C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Superman or Green Lantern ain't got </w:t>
        <w:br/>
        <w:t>a-nothin' on me.</w:t>
        <w:br/>
        <w:t xml:space="preserve">I can make like a turtle and dive for – </w:t>
        <w:br/>
        <w:t>your pearls in the sea, yeah!</w:t>
      </w:r>
    </w:p>
    <w:p>
      <w:pPr>
        <w:pStyle w:val="Chords"/>
        <w:bidi w:val="0"/>
        <w:jc w:val="left"/>
        <w:rPr/>
      </w:pPr>
      <w:r>
        <w:rPr/>
        <w:t>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-you can just sit there a-thinkin', </w:t>
        <w:br/>
        <w:t>on your velvet throne</w:t>
      </w:r>
    </w:p>
    <w:p>
      <w:pPr>
        <w:pStyle w:val="Chords"/>
        <w:bidi w:val="0"/>
        <w:jc w:val="left"/>
        <w:rPr/>
      </w:pPr>
      <w:r>
        <w:rPr/>
        <w:t>C7</w:t>
      </w:r>
    </w:p>
    <w:p>
      <w:pPr>
        <w:pStyle w:val="Lyrics"/>
        <w:bidi w:val="0"/>
        <w:spacing w:before="0" w:after="0"/>
        <w:jc w:val="left"/>
        <w:rPr/>
      </w:pPr>
      <w:r>
        <w:rPr/>
        <w:t>About all the rainbows, you can have for your own</w:t>
      </w:r>
    </w:p>
    <w:p>
      <w:pPr>
        <w:pStyle w:val="Chords"/>
        <w:bidi w:val="0"/>
        <w:jc w:val="left"/>
        <w:rPr/>
      </w:pPr>
      <w:r>
        <w:rPr/>
        <w:t xml:space="preserve">G7                                              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hen you've made your mind up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    C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forever to be mine ...  </w:t>
        <w:br/>
        <w:t xml:space="preserve">I'll pick up your hand and slowly – </w:t>
        <w:br/>
        <w:t>blow your little min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>G7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When you've made your mind up forever to be m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7</w:t>
      </w:r>
    </w:p>
    <w:p>
      <w:pPr>
        <w:pStyle w:val="Lyrics"/>
        <w:bidi w:val="0"/>
        <w:jc w:val="left"/>
        <w:rPr/>
      </w:pPr>
      <w:r>
        <w:rPr/>
        <w:t xml:space="preserve">I’ll pick up you hand - I'll pick up your hand </w:t>
        <w:br/>
        <w:t>and slowly - blow your little mind</w:t>
        <w:br/>
        <w:t xml:space="preserve">Blow your little mind </w:t>
      </w:r>
      <w:r>
        <w:rPr>
          <w:b/>
          <w:bCs/>
        </w:rPr>
        <w:t>(</w:t>
      </w:r>
      <w:r>
        <w:rPr>
          <w:b/>
          <w:bCs/>
          <w:i/>
          <w:iCs/>
          <w:shd w:fill="FFFF00" w:val="clear"/>
        </w:rPr>
        <w:t>repeat to fade</w:t>
      </w:r>
      <w:r>
        <w:rPr>
          <w:b/>
          <w:bCs/>
        </w:rPr>
        <w:t>)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864" w:right="864" w:gutter="0" w:header="0" w:top="720" w:footer="0" w:bottom="360"/>
          <w:cols w:num="2" w:space="28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unshine Superman (Donovan, 1966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Sunshine Superman</w:t>
        </w:r>
      </w:hyperlink>
      <w:r>
        <w:rPr>
          <w:rFonts w:cs="Arial" w:ascii="Arial" w:hAnsi="Arial"/>
          <w:b/>
          <w:bCs/>
        </w:rPr>
        <w:t xml:space="preserve"> by Donovan (1966) (C# @ 133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864" w:right="864" w:gutter="0" w:header="0" w:top="720" w:footer="0" w:bottom="360"/>
          <w:formProt w:val="false"/>
          <w:textDirection w:val="lrTb"/>
          <w:docGrid w:type="default" w:linePitch="600" w:charSpace="32768"/>
        </w:sectPr>
      </w:pP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tro</w:t>
      </w:r>
      <w:r>
        <w:rPr>
          <w:b/>
          <w:bCs/>
        </w:rPr>
        <w:t xml:space="preserve">    </w:t>
      </w:r>
      <w:r>
        <w:rPr/>
        <w:t xml:space="preserve">G7 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>Sunshine came softly through my a-window today</w:t>
        <w:br/>
        <w:t xml:space="preserve">Could've tripped out easy but I've </w:t>
        <w:br/>
        <w:t>a-changed my ways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jc w:val="left"/>
        <w:rPr/>
      </w:pPr>
      <w:r>
        <w:rPr/>
        <w:t>It'll take time, I know it, but in a while</w:t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>You're gonna be mine, I know it, we'll do it in style</w:t>
      </w:r>
    </w:p>
    <w:p>
      <w:pPr>
        <w:pStyle w:val="Chords"/>
        <w:bidi w:val="0"/>
        <w:jc w:val="left"/>
        <w:rPr/>
      </w:pPr>
      <w:r>
        <w:rPr/>
        <w:t>D7                                                  C</w:t>
      </w:r>
    </w:p>
    <w:p>
      <w:pPr>
        <w:pStyle w:val="Lyrics"/>
        <w:bidi w:val="0"/>
        <w:jc w:val="left"/>
        <w:rPr/>
      </w:pPr>
      <w:r>
        <w:rPr/>
        <w:t>'Cause I made my mind up you're going to be m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>I'll tell you right now, Any trick in the book now, baby, a-that I can fi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 xml:space="preserve">Superman or Green Lantern, ain't got </w:t>
        <w:br/>
        <w:t>nothing on me</w:t>
        <w:br/>
        <w:t xml:space="preserve">I can make like a turtle and dive for – </w:t>
        <w:br/>
        <w:t>pearls in the sea</w:t>
      </w:r>
    </w:p>
    <w:p>
      <w:pPr>
        <w:pStyle w:val="Chords"/>
        <w:bidi w:val="0"/>
        <w:jc w:val="left"/>
        <w:rPr/>
      </w:pPr>
      <w:r>
        <w:rPr/>
        <w:t xml:space="preserve">C </w:t>
      </w:r>
    </w:p>
    <w:p>
      <w:pPr>
        <w:pStyle w:val="Lyrics"/>
        <w:bidi w:val="0"/>
        <w:jc w:val="left"/>
        <w:rPr/>
      </w:pPr>
      <w:r>
        <w:rPr/>
        <w:t xml:space="preserve">A-you can just sit there a-thinkin', </w:t>
        <w:br/>
        <w:t>on your velvet throne</w:t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 xml:space="preserve">About all the rainbows, you can have for your own </w:t>
      </w:r>
    </w:p>
    <w:p>
      <w:pPr>
        <w:pStyle w:val="Chords"/>
        <w:bidi w:val="0"/>
        <w:jc w:val="left"/>
        <w:rPr/>
      </w:pPr>
      <w:r>
        <w:rPr/>
        <w:t>D7                                                      C</w:t>
      </w:r>
    </w:p>
    <w:p>
      <w:pPr>
        <w:pStyle w:val="Lyrics"/>
        <w:bidi w:val="0"/>
        <w:jc w:val="left"/>
        <w:rPr/>
      </w:pPr>
      <w:r>
        <w:rPr/>
        <w:t>'Cause I've made my mind up you're going to be m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>I'll tell you right now, Any trick in the book now, baby, a-that I can fi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>Everybody's hustlin' just to have a little scene</w:t>
        <w:br/>
        <w:t xml:space="preserve">When I say we'll be cool I think that, </w:t>
        <w:br/>
        <w:t>you know what I mean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jc w:val="left"/>
        <w:rPr/>
      </w:pPr>
      <w:r>
        <w:rPr/>
        <w:t xml:space="preserve">We stood on a beach at sunset, </w:t>
        <w:br/>
        <w:t>do you remember when?</w:t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>I know a beach where, baby, it never end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D7                                                   C</w:t>
      </w:r>
    </w:p>
    <w:p>
      <w:pPr>
        <w:pStyle w:val="Lyrics"/>
        <w:bidi w:val="0"/>
        <w:jc w:val="left"/>
        <w:rPr/>
      </w:pPr>
      <w:r>
        <w:rPr/>
        <w:t xml:space="preserve">When you've made your mind up forever to be mine ... 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 xml:space="preserve">I’ll pick up you hand - I'll pick up your hand </w:t>
        <w:br/>
        <w:t>and slowly - blow your little mi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D7                                                 C</w:t>
      </w:r>
    </w:p>
    <w:p>
      <w:pPr>
        <w:pStyle w:val="Lyrics"/>
        <w:bidi w:val="0"/>
        <w:jc w:val="left"/>
        <w:rPr/>
      </w:pPr>
      <w:r>
        <w:rPr/>
        <w:t>Cause I made my mind up you're going to be min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>I'll tell you right now, Any trick in the book now, baby, a-that I can fin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b/>
          <w:bCs/>
          <w:shd w:fill="FFFF00" w:val="clear"/>
        </w:rPr>
        <w:t>Instrumental (2x)</w:t>
      </w:r>
      <w:r>
        <w:rPr>
          <w:b/>
          <w:bCs/>
        </w:rPr>
        <w:t xml:space="preserve">   D7 </w:t>
      </w:r>
      <w:r>
        <w:rPr/>
        <w:t xml:space="preserve"> C 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 xml:space="preserve">Superman or Green Lantern ain't got </w:t>
        <w:br/>
        <w:t>a-nothin' on me.</w:t>
        <w:br/>
        <w:t xml:space="preserve">I can make like a turtle and dive for – </w:t>
        <w:br/>
        <w:t>your pearls in the sea, yeah!</w:t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jc w:val="left"/>
        <w:rPr/>
      </w:pPr>
      <w:r>
        <w:rPr/>
        <w:t xml:space="preserve">A-you can just sit there a-thinkin', </w:t>
        <w:br/>
        <w:t>on your velvet throne</w:t>
      </w:r>
    </w:p>
    <w:p>
      <w:pPr>
        <w:pStyle w:val="Chords"/>
        <w:bidi w:val="0"/>
        <w:jc w:val="left"/>
        <w:rPr/>
      </w:pPr>
      <w:r>
        <w:rPr/>
        <w:t>G7</w:t>
      </w:r>
    </w:p>
    <w:p>
      <w:pPr>
        <w:pStyle w:val="Lyrics"/>
        <w:bidi w:val="0"/>
        <w:jc w:val="left"/>
        <w:rPr/>
      </w:pPr>
      <w:r>
        <w:rPr/>
        <w:t>About all the rainbows, you can have for your own</w:t>
      </w:r>
    </w:p>
    <w:p>
      <w:pPr>
        <w:pStyle w:val="Chords"/>
        <w:bidi w:val="0"/>
        <w:jc w:val="left"/>
        <w:rPr/>
      </w:pPr>
      <w:r>
        <w:rPr/>
        <w:t xml:space="preserve">D7                                              </w:t>
      </w:r>
    </w:p>
    <w:p>
      <w:pPr>
        <w:pStyle w:val="Lyrics"/>
        <w:bidi w:val="0"/>
        <w:jc w:val="left"/>
        <w:rPr/>
      </w:pPr>
      <w:r>
        <w:rPr/>
        <w:t xml:space="preserve">When you've made your mind up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    G7</w:t>
      </w:r>
    </w:p>
    <w:p>
      <w:pPr>
        <w:pStyle w:val="Lyrics"/>
        <w:bidi w:val="0"/>
        <w:jc w:val="left"/>
        <w:rPr/>
      </w:pPr>
      <w:r>
        <w:rPr/>
        <w:t xml:space="preserve">forever to be mine ...  </w:t>
        <w:br/>
        <w:t xml:space="preserve">I'll pick up your hand and slowly – </w:t>
        <w:br/>
        <w:t>blow your little mind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</w:t>
      </w:r>
      <w:r>
        <w:rPr/>
        <w:t>D7                             C</w:t>
      </w:r>
    </w:p>
    <w:p>
      <w:pPr>
        <w:pStyle w:val="Lyrics"/>
        <w:bidi w:val="0"/>
        <w:jc w:val="left"/>
        <w:rPr/>
      </w:pPr>
      <w:r>
        <w:rPr/>
        <w:t>When you've made your mind up forever to be mi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G7</w:t>
      </w:r>
    </w:p>
    <w:p>
      <w:pPr>
        <w:pStyle w:val="Lyrics"/>
        <w:bidi w:val="0"/>
        <w:jc w:val="left"/>
        <w:rPr/>
      </w:pPr>
      <w:r>
        <w:rPr/>
        <w:t xml:space="preserve">I’ll pick up you hand - I'll pick up your hand </w:t>
        <w:br/>
        <w:t>and slowly - blow your little mind</w:t>
        <w:br/>
        <w:t xml:space="preserve">Blow your little mind </w:t>
      </w:r>
      <w:r>
        <w:rPr>
          <w:b/>
          <w:bCs/>
        </w:rPr>
        <w:t>(</w:t>
      </w:r>
      <w:r>
        <w:rPr>
          <w:b/>
          <w:bCs/>
          <w:i/>
          <w:iCs/>
          <w:shd w:fill="FFFF00" w:val="clear"/>
        </w:rPr>
        <w:t>repeat to fade</w:t>
      </w:r>
      <w:r>
        <w:rPr>
          <w:b/>
          <w:bCs/>
        </w:rPr>
        <w:t>)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2240" w:h="15840"/>
          <w:pgMar w:left="864" w:right="864" w:gutter="0" w:header="0" w:top="720" w:footer="0" w:bottom="360"/>
          <w:cols w:num="2" w:space="288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864" w:right="864" w:gutter="0" w:header="0" w:top="720" w:footer="0" w:bottom="36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YsX2FhBf9nY" TargetMode="External"/><Relationship Id="rId4" Type="http://schemas.openxmlformats.org/officeDocument/2006/relationships/hyperlink" Target="https://www.youtube.com/watch?v=YsX2FhBf9n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9:53:48Z</dcterms:created>
  <dc:creator/>
  <dc:description/>
  <dc:language>en-US</dc:language>
  <cp:lastModifiedBy/>
  <dcterms:modified xsi:type="dcterms:W3CDTF">2022-07-15T13:28:41Z</dcterms:modified>
  <cp:revision>3</cp:revision>
  <dc:subject/>
  <dc:title/>
</cp:coreProperties>
</file>