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y Blue Heaven (Walter Donaldson, George A. Whiting, 1927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y Blue Heave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Gene Austin (1928) (1st Hit Recording) (</w:t>
      </w:r>
      <w:r>
        <w:rPr>
          <w:rFonts w:cs="Arial" w:ascii="Arial" w:hAnsi="Arial"/>
          <w:b/>
          <w:bCs/>
          <w:color w:val="000000"/>
          <w:sz w:val="22"/>
          <w:szCs w:val="22"/>
        </w:rPr>
        <w:t>Eb @ 134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y Blue Heave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Fats Domino (1956) (C#) (# 17 Hit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y Blue Heave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ames Taylor (2020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y Blue Heave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Sheet Music Singer (Eb) – Original Ukulele Arrangement by May Singh Breen</w:t>
      </w:r>
    </w:p>
    <w:p>
      <w:pPr>
        <w:pStyle w:val="Normal"/>
        <w:bidi w:val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2"/>
        <w:gridCol w:w="1080"/>
      </w:tblGrid>
      <w:tr>
        <w:trPr/>
        <w:tc>
          <w:tcPr>
            <w:tcW w:w="943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                                                                                               B7  E7    A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__ Just Molly and me, and Baby makes three, we're happy in my  blue  heaven.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    Cdim7  Bm   E7      A     Ebdim7  E7        F#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y     is      end - ing,    birds   are       wend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7                          E7       A             B7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ck to the shelter  of      each little nest they lov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        Cdim7    Bm   E7     A    Ebdim7  E7     F#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ght  shades    fall – ing,    love  birds     call –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7                                                     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hat makes the world go round? Nothing but love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When Whippoorwills call      and ev’ning is nigh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B7  E7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hurry to my  blue  heaven.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I turn to the right,      a little white light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</w:t>
            </w:r>
            <w:r>
              <w:rPr>
                <w:rFonts w:cs="Arial" w:ascii="Arial" w:hAnsi="Arial"/>
                <w:sz w:val="26"/>
                <w:szCs w:val="26"/>
              </w:rPr>
              <w:t>B7  E7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ll lead you to my  blue  heaven.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sz w:val="26"/>
                <w:szCs w:val="26"/>
              </w:rPr>
              <w:t>D                     F#7            Bm            |  F#7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’ll see a smiling face, a fireplace, a cozy room,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E7                                                   A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little nest that's nestled where the roses bloom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Just Molly and me, and Baby makes three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sz w:val="26"/>
                <w:szCs w:val="26"/>
              </w:rPr>
              <w:t>B7  E7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my  blue  heave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      Cdim7   Bm       E7    A        Ebdim7   E7       F#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on-beams  creep – ing,   flow'rs    are       sleep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7                   E7          A            B7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der a starlit way,      waiting a-nother da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     Cdim7  Bm   E7        A     Ebdim7  E7     F#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me    for     rest - ing,      birds    are      nest -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7                                       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esting their weary wings, tired from play.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Ritard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B7     E7        A         -  D  |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  my     blue     heaven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Arial" w:ascii="Arial" w:hAnsi="Arial"/>
                <w:b w:val="false"/>
                <w:bCs w:val="false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y Blue Heaven (Walter Donaldson, George A. Whiting, 1927) (C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Gene Austin (1928) (1st Hit Recording) (</w:t>
      </w:r>
      <w:r>
        <w:rPr>
          <w:rFonts w:cs="Arial" w:ascii="Arial" w:hAnsi="Arial"/>
          <w:b/>
          <w:bCs/>
          <w:color w:val="000000"/>
        </w:rPr>
        <w:t>Eb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Fats Domino (1956) (#17) – </w:t>
      </w:r>
      <w:hyperlink r:id="rId12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James Taylor (2020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Sheet Music Singer – Original Ukulele Arrangement by May Singh Breen</w:t>
      </w:r>
    </w:p>
    <w:p>
      <w:pPr>
        <w:pStyle w:val="Normal"/>
        <w:bidi w:val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2"/>
        <w:gridCol w:w="1080"/>
      </w:tblGrid>
      <w:tr>
        <w:trPr/>
        <w:tc>
          <w:tcPr>
            <w:tcW w:w="943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                                                                                               D7  G7    C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__ Just Molly and me, and Baby makes three, we're happy in my  blue  heaven.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    Ebdim7  Dm   G7      C     F#dim7   G7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y     is         end - ing,    birds   are       wend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7                          G7      C              D7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ck to the shelter  of      each little nest they lov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      Ebdim7   Dm   G7     C    F#dim7  G7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ght  shades    fall – ing,    love  birds     call –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7   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hat makes the world go round? Nothing but love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When Whippoorwills call      and ev’ning is nigh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D7  G7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hurry to my  blue  heaven.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I turn to the right,      a little white light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G7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ll lead you to my  blue  heaven.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sz w:val="26"/>
                <w:szCs w:val="26"/>
              </w:rPr>
              <w:t>F                      A7             Dm           |  A7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’ll see a smiling face, a fireplace, a cozy room,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G7                                                  C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little nest that's nestled where the roses bloom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Just Molly and me, and Baby makes three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G7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my  blue  heave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      Ebdim7  Dm     G7    C        F#dim7  G7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on-beams   reep – ing,   flow'rs   are       sleep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7                   G7        C             D7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der a starlit way,      waiting a-nother da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     Ebdim7  Dm    G7       C     F#dim7   G7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me    for        rest - ing,      birds    are      nest -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7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esting their weary wings, tired from play.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Ritard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D7     G7        C        -  F  |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  my     blue     heaven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y Blue Heaven (Walter Donaldson, George A. Whiting, 1927) (D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Gene Austin (1928, with first verse) (1st Hit Recording) (</w:t>
      </w:r>
      <w:r>
        <w:rPr>
          <w:rFonts w:cs="Arial" w:ascii="Arial" w:hAnsi="Arial"/>
          <w:b/>
          <w:bCs/>
          <w:color w:val="000000"/>
        </w:rPr>
        <w:t>Eb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Fats Domino (1956) (#17) – </w:t>
      </w:r>
      <w:hyperlink r:id="rId20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James Taylor (2020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21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Sheet Music Singer – Original Ukulele Arrangement by May Singh Breen</w:t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shd w:fill="auto" w:val="clear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2"/>
        <w:gridCol w:w="1080"/>
      </w:tblGrid>
      <w:tr>
        <w:trPr/>
        <w:tc>
          <w:tcPr>
            <w:tcW w:w="943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                                                                                                E7  A7     D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__ Just Molly and me, and Baby makes three, we're happy in my  blue  heaven.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     Fdim7  Em    A7     D     G#dim7  A7       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y     is      end - ing,    birds   are       wend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7                           A7     D              E7    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ck to the shelter  of      each little nest they lov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       Fdim7   Em   A7     D    G#dim7  A7     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ght  shades fall – ing,    love  birds     call –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7                                                               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hat makes the world go round? Nothing but love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When Whippoorwills call      and ev’ning is nigh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E7  A7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hurry to my  blue  heaven.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I turn to the right,      a little white light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</w:t>
            </w:r>
            <w:r>
              <w:rPr>
                <w:rFonts w:cs="Arial" w:ascii="Arial" w:hAnsi="Arial"/>
                <w:sz w:val="26"/>
                <w:szCs w:val="26"/>
              </w:rPr>
              <w:t>E7  A7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ll lead you to my  blue  heaven.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sz w:val="26"/>
                <w:szCs w:val="26"/>
              </w:rPr>
              <w:t>G                     B7              Em            |  B7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’ll see a smiling face, a fireplace, a cozy room,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A7                                                  D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little nest that's nestled where the roses bloom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Just Molly and me, and Baby makes three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sz w:val="26"/>
                <w:szCs w:val="26"/>
              </w:rPr>
              <w:t>E7  A7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my  blue  heave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       Fdim7  Em       A7     D       G#dim7  A7       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on-beams creep – ing,   flow'rs   are       sleep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7                    A7        D             E7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der a starlit way,      waiting a-nother da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      Fdim7  Em    A7       D     G#dim7  A7      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me    for     rest - ing,      birds    are      nest -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7                                                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esting their weary wings, tired from play.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Ritard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E7     A7        D        -  G  |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  my     blue     heaven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Bari</w:t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y Blue Heaven (Walter Donaldson, George A. Whiting, 1927) (Eb)</w:t>
      </w:r>
    </w:p>
    <w:p>
      <w:pPr>
        <w:pStyle w:val="Normal"/>
        <w:bidi w:val="0"/>
        <w:jc w:val="center"/>
        <w:rPr/>
      </w:pPr>
      <w:hyperlink r:id="rId26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Gene Austin (1928, with first verse) (1st Hit Recording) (</w:t>
      </w:r>
      <w:r>
        <w:rPr>
          <w:rFonts w:cs="Arial" w:ascii="Arial" w:hAnsi="Arial"/>
          <w:b/>
          <w:bCs/>
          <w:color w:val="000000"/>
        </w:rPr>
        <w:t>Eb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center"/>
        <w:rPr/>
      </w:pPr>
      <w:hyperlink r:id="rId27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Fats Domino (1956) (#17) – </w:t>
      </w:r>
      <w:hyperlink r:id="rId28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James Taylor (2020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29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Sheet Music Singer – Original Ukulele Arrangement by May Singh Breen</w:t>
      </w:r>
    </w:p>
    <w:p>
      <w:pPr>
        <w:pStyle w:val="Normal"/>
        <w:bidi w:val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2"/>
        <w:gridCol w:w="1080"/>
      </w:tblGrid>
      <w:tr>
        <w:trPr/>
        <w:tc>
          <w:tcPr>
            <w:tcW w:w="943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b                                                                                                F7  Bb7    Eb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__ Just Molly and me, and Baby makes three, we're happy in my  blue  heaven.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b   Gbdim7  Fm   Bb7    Eb     Adim7  Bb7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y     is         end - ing,    birds   are       wend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7                          Bb7    Eb            F7           B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ck to the shelter  of      each little nest they lov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b     Gbdim7   Fm   Bb7   Eb   Adim7  Bb7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ght  shades    fall – ing,    love  birds    call –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7                                                                     B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hat makes the world go round? Nothing but love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          E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When Whippoorwills call      and ev’ning is nigh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F7  Bb7  E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hurry to my  blue  heaven.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E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I turn to the right,      a little white light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</w:t>
            </w:r>
            <w:r>
              <w:rPr>
                <w:rFonts w:cs="Arial" w:ascii="Arial" w:hAnsi="Arial"/>
                <w:sz w:val="26"/>
                <w:szCs w:val="26"/>
              </w:rPr>
              <w:t>F7  Bb7  E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ll lead you to my  blue  heaven.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sz w:val="26"/>
                <w:szCs w:val="26"/>
              </w:rPr>
              <w:t>Ab                   C7              Fm           |  C7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’ll see a smiling face, a fireplace, a cozy room,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Bb7                                                Eb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little nest that's nestled where the roses bloom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E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Just Molly and me, and Baby makes three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sz w:val="26"/>
                <w:szCs w:val="26"/>
              </w:rPr>
              <w:t>F7  Bb7  E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my  blue  heave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b     Gbdim7  Fm        Bb7  Eb       Adim7  Bb7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on-beams    creep – ing,   flow'rs   are       sleep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7                    Bb7      Eb          F7       B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der a starlit way,      waiting a-nother da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b    Gbdim7  Fm    Bb7     Eb     Adim7  Bb7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me    for        rest - ing,      birds    are      nest -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7                                                       B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esting their weary wings, tired from play.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Ritard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F7     Bb7      Eb      -  Ab  |  E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  my     blue     heaven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Bari</w:t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y Blue Heaven (Walter Donaldson, George A. Whiting, 1927) (G)</w:t>
      </w:r>
    </w:p>
    <w:p>
      <w:pPr>
        <w:pStyle w:val="Normal"/>
        <w:bidi w:val="0"/>
        <w:jc w:val="center"/>
        <w:rPr/>
      </w:pPr>
      <w:hyperlink r:id="rId34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Gene Austin (1928) (1st Hit Recording) (</w:t>
      </w:r>
      <w:r>
        <w:rPr>
          <w:rFonts w:cs="Arial" w:ascii="Arial" w:hAnsi="Arial"/>
          <w:b/>
          <w:bCs/>
          <w:color w:val="000000"/>
        </w:rPr>
        <w:t>Eb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center"/>
        <w:rPr/>
      </w:pPr>
      <w:hyperlink r:id="rId35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Fats Domino (1956) (#17) – </w:t>
      </w:r>
      <w:hyperlink r:id="rId36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James Taylor (2020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7" w:tgtFrame="_blank">
        <w:r>
          <w:rPr>
            <w:rStyle w:val="InternetLink"/>
            <w:rFonts w:cs="Arial" w:ascii="Arial" w:hAnsi="Arial"/>
            <w:b/>
            <w:bCs/>
          </w:rPr>
          <w:t>My Blue Heaven</w:t>
        </w:r>
      </w:hyperlink>
      <w:r>
        <w:rPr>
          <w:rFonts w:cs="Arial" w:ascii="Arial" w:hAnsi="Arial"/>
          <w:b/>
          <w:bCs/>
        </w:rPr>
        <w:t xml:space="preserve"> by Sheet Music Singer – Original Ukulele Arrangement by May Singh Breen</w:t>
      </w:r>
    </w:p>
    <w:p>
      <w:pPr>
        <w:pStyle w:val="Normal"/>
        <w:bidi w:val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2"/>
        <w:gridCol w:w="1080"/>
      </w:tblGrid>
      <w:tr>
        <w:trPr/>
        <w:tc>
          <w:tcPr>
            <w:tcW w:w="943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                                                                                                A7  D7    G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__ Just Molly and me, and Baby makes three, we're happy in my  blue  heaven.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     Bbdim7  Am   D7      G     C#dim7  D7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y     is         end - ing,    birds   are       wend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7                          D7      G              A7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ck to the shelter  of      each little nest they lov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       Bbdim7   Am   D7     G    C#dim7  D7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ght  shades    fall – ing,    love  birds     call –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7              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hat makes the world go round? Nothing but love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When Whippoorwills call      and ev’ning is nigh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A7  D7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hurry to my  blue  heaven.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I turn to the right,      a little white light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</w:t>
            </w:r>
            <w:r>
              <w:rPr>
                <w:rFonts w:cs="Arial" w:ascii="Arial" w:hAnsi="Arial"/>
                <w:sz w:val="26"/>
                <w:szCs w:val="26"/>
              </w:rPr>
              <w:t>A7  D7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ll lead you to my  blue  heaven.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>C                     E7               Am            |  E7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’ll see a smiling face, a fireplace, a cozy room,</w:t>
            </w:r>
          </w:p>
          <w:p>
            <w:pPr>
              <w:pStyle w:val="Chord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D7                                                  G</w:t>
            </w:r>
          </w:p>
          <w:p>
            <w:pPr>
              <w:pStyle w:val="Lyrics"/>
              <w:bidi w:val="0"/>
              <w:ind w:left="1418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little nest that's nestled where the roses bloom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.C.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 Just Molly and me, and Baby makes three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sz w:val="26"/>
                <w:szCs w:val="26"/>
              </w:rPr>
              <w:t>A7  D7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my  blue  heave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       Bbdim7  Am        D7    G       C#dim7  D7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on-beams    creep – ing,   flow'rs   are       sleep - 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7                    D7        G             A7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der a starlit way,      waiting a-nother da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      Bbdim7  Am    D7       G     C#dim7  D7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me    for        rest - ing,      birds    are      nest - ing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7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esting their weary wings, tired from play.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Ritard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A7     D7        G        -  C  |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happy in   my     blue     heaven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Bari</w:t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kWba2sX3xA" TargetMode="External"/><Relationship Id="rId3" Type="http://schemas.openxmlformats.org/officeDocument/2006/relationships/hyperlink" Target="https://www.youtube.com/watch?v=ZJqdyGwp0ZA" TargetMode="External"/><Relationship Id="rId4" Type="http://schemas.openxmlformats.org/officeDocument/2006/relationships/hyperlink" Target="https://www.youtube.com/watch?v=W14xPTwJMAY" TargetMode="External"/><Relationship Id="rId5" Type="http://schemas.openxmlformats.org/officeDocument/2006/relationships/hyperlink" Target="https://www.youtube.com/watch?v=GPXONLwagXk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s://www.youtube.com/watch?v=fkWba2sX3xA" TargetMode="External"/><Relationship Id="rId11" Type="http://schemas.openxmlformats.org/officeDocument/2006/relationships/hyperlink" Target="https://www.youtube.com/watch?v=ZJqdyGwp0ZA" TargetMode="External"/><Relationship Id="rId12" Type="http://schemas.openxmlformats.org/officeDocument/2006/relationships/hyperlink" Target="https://www.youtube.com/watch?v=W14xPTwJMAY" TargetMode="External"/><Relationship Id="rId13" Type="http://schemas.openxmlformats.org/officeDocument/2006/relationships/hyperlink" Target="https://www.youtube.com/watch?v=GPXONLwagXk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5.jpeg"/><Relationship Id="rId16" Type="http://schemas.openxmlformats.org/officeDocument/2006/relationships/image" Target="media/image4.jpeg"/><Relationship Id="rId17" Type="http://schemas.openxmlformats.org/officeDocument/2006/relationships/image" Target="media/image6.jpeg"/><Relationship Id="rId18" Type="http://schemas.openxmlformats.org/officeDocument/2006/relationships/hyperlink" Target="https://www.youtube.com/watch?v=fkWba2sX3xA" TargetMode="External"/><Relationship Id="rId19" Type="http://schemas.openxmlformats.org/officeDocument/2006/relationships/hyperlink" Target="https://www.youtube.com/watch?v=ZJqdyGwp0ZA" TargetMode="External"/><Relationship Id="rId20" Type="http://schemas.openxmlformats.org/officeDocument/2006/relationships/hyperlink" Target="https://www.youtube.com/watch?v=W14xPTwJMAY" TargetMode="External"/><Relationship Id="rId21" Type="http://schemas.openxmlformats.org/officeDocument/2006/relationships/hyperlink" Target="https://www.youtube.com/watch?v=GPXONLwagXk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8.jpeg"/><Relationship Id="rId26" Type="http://schemas.openxmlformats.org/officeDocument/2006/relationships/hyperlink" Target="https://www.youtube.com/watch?v=fkWba2sX3xA" TargetMode="External"/><Relationship Id="rId27" Type="http://schemas.openxmlformats.org/officeDocument/2006/relationships/hyperlink" Target="https://www.youtube.com/watch?v=ZJqdyGwp0ZA" TargetMode="External"/><Relationship Id="rId28" Type="http://schemas.openxmlformats.org/officeDocument/2006/relationships/hyperlink" Target="https://www.youtube.com/watch?v=W14xPTwJMAY" TargetMode="External"/><Relationship Id="rId29" Type="http://schemas.openxmlformats.org/officeDocument/2006/relationships/hyperlink" Target="https://www.youtube.com/watch?v=GPXONLwagXk" TargetMode="External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hyperlink" Target="https://www.youtube.com/watch?v=fkWba2sX3xA" TargetMode="External"/><Relationship Id="rId35" Type="http://schemas.openxmlformats.org/officeDocument/2006/relationships/hyperlink" Target="https://www.youtube.com/watch?v=ZJqdyGwp0ZA" TargetMode="External"/><Relationship Id="rId36" Type="http://schemas.openxmlformats.org/officeDocument/2006/relationships/hyperlink" Target="https://www.youtube.com/watch?v=W14xPTwJMAY" TargetMode="External"/><Relationship Id="rId37" Type="http://schemas.openxmlformats.org/officeDocument/2006/relationships/hyperlink" Target="https://www.youtube.com/watch?v=GPXONLwagXk" TargetMode="External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3:27:15Z</dcterms:created>
  <dc:creator/>
  <dc:description/>
  <dc:language>en-US</dc:language>
  <cp:lastModifiedBy/>
  <cp:lastPrinted>2023-07-29T17:16:00Z</cp:lastPrinted>
  <dcterms:modified xsi:type="dcterms:W3CDTF">2023-07-30T12:05:11Z</dcterms:modified>
  <cp:revision>18</cp:revision>
  <dc:subject/>
  <dc:title/>
</cp:coreProperties>
</file>