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llow Submarine (John Lennon &amp; Paul McCartney, 1966) (Gb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Gb @ 11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Gb) (Video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C9211E"/>
        </w:rPr>
        <w:t>Version 3 – Source: “Complete Scores” – 4/4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Gb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(or Gb not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G)     Db7           Cb      Gb    Ebm   Abm         Cb         D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town where I was born, lived a man who sailed to se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 Db7   Cb     Gb   Ebm   Abm    Cb   D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told us of his life,   in the land of sub-marin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Db7       Cb     Gb   Ebm   Abm        Cb       D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we sailed up to the sun, till we found the sea of gree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  Db7      Cb           Gb    Ebm    Abm   Cb   D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e lived be-neath the waves in our yellow sub-mar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            D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 all live in a yellow submarine,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b7                        G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llow submarine, yellow submari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             D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ll live in a yellow submari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b7                        G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llow submarine, yellow submar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  Db7          Cb      Gb      Ebm  Abm               Cb         D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our friends are all on board, many more of them live next doo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b         Db7       Cb       G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band be-gins to play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</w:rPr>
        <w:t xml:space="preserve"> (Kazoo?)  or Jump to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b7  |  Gb . . Db7  |  Db7 . . Gb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b      Db7  Cb     Gb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s we live a life of ease (</w:t>
      </w:r>
      <w:r>
        <w:rPr>
          <w:i/>
          <w:iCs/>
          <w:sz w:val="28"/>
          <w:szCs w:val="28"/>
        </w:rPr>
        <w:t>a life of ease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bm   Abm                                          Cb      Db7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very-one of us (</w:t>
      </w:r>
      <w:r>
        <w:rPr>
          <w:i/>
          <w:iCs/>
          <w:sz w:val="28"/>
          <w:szCs w:val="28"/>
        </w:rPr>
        <w:t>every one of us</w:t>
      </w:r>
      <w:r>
        <w:rPr>
          <w:sz w:val="28"/>
          <w:szCs w:val="28"/>
        </w:rPr>
        <w:t>) has all we need (</w:t>
      </w:r>
      <w:r>
        <w:rPr>
          <w:i/>
          <w:iCs/>
          <w:sz w:val="28"/>
          <w:szCs w:val="28"/>
        </w:rPr>
        <w:t>has all we need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b      Db7                             Cb      Gb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ky of blue (</w:t>
      </w:r>
      <w:r>
        <w:rPr>
          <w:i/>
          <w:iCs/>
          <w:sz w:val="28"/>
          <w:szCs w:val="28"/>
        </w:rPr>
        <w:t>sky of blue</w:t>
      </w:r>
      <w:r>
        <w:rPr>
          <w:sz w:val="28"/>
          <w:szCs w:val="28"/>
        </w:rPr>
        <w:t>) and sea of green (</w:t>
      </w:r>
      <w:r>
        <w:rPr>
          <w:i/>
          <w:iCs/>
          <w:sz w:val="28"/>
          <w:szCs w:val="28"/>
        </w:rPr>
        <w:t>sea of green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bm   Abm                          Cb   D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In our yellow (</w:t>
      </w:r>
      <w:r>
        <w:rPr>
          <w:i/>
          <w:iCs/>
          <w:sz w:val="28"/>
          <w:szCs w:val="28"/>
        </w:rPr>
        <w:t>in our yellow</w:t>
      </w:r>
      <w:r>
        <w:rPr>
          <w:sz w:val="28"/>
          <w:szCs w:val="28"/>
        </w:rPr>
        <w:t xml:space="preserve">) sub-marine ( </w:t>
      </w:r>
      <w:r>
        <w:rPr>
          <w:i/>
          <w:iCs/>
          <w:sz w:val="28"/>
          <w:szCs w:val="28"/>
        </w:rPr>
        <w:t>submarine - aha!</w:t>
      </w:r>
      <w:r>
        <w:rPr>
          <w:sz w:val="28"/>
          <w:szCs w:val="28"/>
        </w:rPr>
        <w:t xml:space="preserve"> )      </w:t>
      </w:r>
      <w:r>
        <w:rPr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_JaDDcyIIU" TargetMode="External"/><Relationship Id="rId3" Type="http://schemas.openxmlformats.org/officeDocument/2006/relationships/hyperlink" Target="https://www.youtube.com/watch?v=m2uTFF_3Ma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1:34:09Z</dcterms:created>
  <dc:creator/>
  <dc:description/>
  <dc:language>en-US</dc:language>
  <cp:lastModifiedBy/>
  <cp:lastPrinted>2023-03-28T05:56:00Z</cp:lastPrinted>
  <dcterms:modified xsi:type="dcterms:W3CDTF">2023-03-28T14:49:48Z</dcterms:modified>
  <cp:revision>19</cp:revision>
  <dc:subject/>
  <dc:title/>
</cp:coreProperties>
</file>