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eep on the Sunny Side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a Blenkhorn &amp; J Howard Entwisle, 1899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ite Family (Bb @ 196) </w:t>
        <w:br/>
        <w:t>from "O Brother Where Art Thou" (200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(B @ 130) (1928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&amp; Johnny Cash (C @ 101)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for last line of choru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                E7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A                D                       A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re's a dark and a troubled side of life. There's a bright and a sunny side to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A             E7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 we meet with the darkness and strife, the sunny side we also may vie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A7              D                  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on the sunny side, always on the sunny side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E  -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on the sunny side of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A                    A7            D                   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ill help us every day, it will brighten all the wa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E7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A                   D                    A 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 storm and its fury broke to- day, crushing hopes that we cherish so d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A             E7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uds and storms will in time pass a- way. The sun again will shine bright and clear. </w:t>
      </w:r>
    </w:p>
    <w:p>
      <w:pPr>
        <w:pStyle w:val="Lyrics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A                 D                             A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us greet with a song of hope each day. Though the moments be cloudy or f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A            E7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 us trust in our Savior al- ways, to keep us, every one, in His car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A                  E7                 A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If we'll keep on the sunny side of life.  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eep on the Sunny Side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a Blenkhorn &amp; J Howard Entwisle, 1899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ite Family (Bb @ 196) </w:t>
        <w:br/>
        <w:t>from "O Brother Where Art Thou" (2000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(B @ 130) (1928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&amp; Johnny Cash (C @ 101)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for last line of choru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                G7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C                F                       C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re's a dark and a troubled side of life. There's a bright and a sunny side to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C             G7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 we meet with the darkness and strife, the sunny side we also may vie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C7              F                   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on the sunny side, always on the sunny side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G  -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on the sunny side of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C                    C7            F                    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ill help us every day, it will brighten all the wa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G7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                   F                    C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 storm and its fury broke to- day, crushing hopes that we cherish so d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C             G7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uds and storms will in time pass a- way. The sun again will shine bright and clear. </w:t>
      </w:r>
    </w:p>
    <w:p>
      <w:pPr>
        <w:pStyle w:val="Lyrics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                 F                             C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us greet with a song of hope each day. Though the moments be cloudy or f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C            G7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 us trust in our Savior al- ways, to keep us, every one, in His car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     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If we'll keep on the sunny side of life. 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eep on the Sunny Side (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a Blenkhorn &amp; J Howard Entwisle, 1899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ite Family (Bb @ 196) </w:t>
        <w:br/>
        <w:t>from "O Brother Where Art Thou" (2000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(B @ 130) (1928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&amp; Johnny Cash (C @ 101)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for last line of choru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                A7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D                G                      D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re's a dark and a troubled side of life. There's a bright and a sunny side to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D             A7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 we meet with the darkness and strife, the sunny side we also may vie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D7              G                  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on the sunny side, always on the sunny side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A  -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on the sunny side of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                    D7            G                   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ill help us every day, it will brighten all the wa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A7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                   G                   D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 storm and its fury broke to- day, crushing hopes that we cherish so d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D            A7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uds and storms will in time pass a- way. The sun again will shine bright and clear. </w:t>
      </w:r>
    </w:p>
    <w:p>
      <w:pPr>
        <w:pStyle w:val="Lyrics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D                 G                            D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us greet with a song of hope each day. Though the moments be cloudy or f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D            A7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 us trust in our Savior al- ways, to keep us, every one, in His car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D                  A7                 D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If we'll keep on the sunny side of life. 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eep on the Sunny Side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a Blenkhorn &amp; J Howard Entwisle, 1899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ite Family (Bb @ 196) </w:t>
        <w:br/>
        <w:t>from "O Brother Where Art Thou" (2000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(B @ 130) (1928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&amp; Johnny Cash (C @ 101)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for last line of choru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                C7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F                Bb                     F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re's a dark and a troubled side of life. There's a bright and a sunny side to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F             C7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 we meet with the darkness and strife, the sunny side we also may vie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F7              Bb                   F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on the sunny side, always on the sunny side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C  -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on the sunny side of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F                    F7            Bb                    F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ill help us every day, it will brighten all the wa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C7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                   Bb                 F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 storm and its fury broke to- day, crushing hopes that we cherish so d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F             C7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uds and storms will in time pass a- way. The sun again will shine bright and clear. </w:t>
      </w:r>
    </w:p>
    <w:p>
      <w:pPr>
        <w:pStyle w:val="Lyrics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F                 Bb                           F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us greet with a song of hope each day. Though the moments be cloudy or f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F            C7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 us trust in our Savior al- ways, to keep us, every one, in His car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F                  C7                 F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If we'll keep on the sunny side of life. 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eep on the Sunny Side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a Blenkhorn &amp; J Howard Entwisle, 1899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ite Family (Bb @ 196) </w:t>
        <w:br/>
        <w:t>from "O Brother Where Art Thou" (2000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(B @ 130) (1928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&amp; Johnny Cash (C @ 101)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for last line of choru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                D7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G                C                      G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re's a dark and a troubled side of life. There's a bright and a sunny side to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G             D7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 we meet with the darkness and strife, the sunny side we also may vie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G7              C                  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on the sunny side, always on the sunny side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D  -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on the sunny side of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G                    G7            C                   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ill help us every day, it will brighten all the wa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D7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G                   C                   G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the storm and its fury broke to- day, crushing hopes that we cherish so d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G             D7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uds and storms will in time pass a- way. The sun again will shine bright and clear. </w:t>
      </w:r>
    </w:p>
    <w:p>
      <w:pPr>
        <w:pStyle w:val="Lyrics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G                 C                            G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us greet with a song of hope each day. Though the moments be cloudy or f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G            D7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 us trust in our Savior al- ways, to keep us, every one, in His car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G                  D7                 G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If we'll keep on the sunny side of life. 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joVnqleS9Q" TargetMode="External"/><Relationship Id="rId3" Type="http://schemas.openxmlformats.org/officeDocument/2006/relationships/hyperlink" Target="https://www.youtube.com/watch?v=UrI_ZAkgHBI" TargetMode="External"/><Relationship Id="rId4" Type="http://schemas.openxmlformats.org/officeDocument/2006/relationships/hyperlink" Target="https://www.youtube.com/watch?v=ObQlgbwg38Q" TargetMode="External"/><Relationship Id="rId5" Type="http://schemas.openxmlformats.org/officeDocument/2006/relationships/hyperlink" Target="https://www.youtube.com/watch?v=8joVnqleS9Q" TargetMode="External"/><Relationship Id="rId6" Type="http://schemas.openxmlformats.org/officeDocument/2006/relationships/hyperlink" Target="https://www.youtube.com/watch?v=UrI_ZAkgHBI" TargetMode="External"/><Relationship Id="rId7" Type="http://schemas.openxmlformats.org/officeDocument/2006/relationships/hyperlink" Target="https://www.youtube.com/watch?v=ObQlgbwg38Q" TargetMode="External"/><Relationship Id="rId8" Type="http://schemas.openxmlformats.org/officeDocument/2006/relationships/hyperlink" Target="https://www.youtube.com/watch?v=8joVnqleS9Q" TargetMode="External"/><Relationship Id="rId9" Type="http://schemas.openxmlformats.org/officeDocument/2006/relationships/hyperlink" Target="https://www.youtube.com/watch?v=UrI_ZAkgHBI" TargetMode="External"/><Relationship Id="rId10" Type="http://schemas.openxmlformats.org/officeDocument/2006/relationships/hyperlink" Target="https://www.youtube.com/watch?v=ObQlgbwg38Q" TargetMode="External"/><Relationship Id="rId11" Type="http://schemas.openxmlformats.org/officeDocument/2006/relationships/hyperlink" Target="https://www.youtube.com/watch?v=8joVnqleS9Q" TargetMode="External"/><Relationship Id="rId12" Type="http://schemas.openxmlformats.org/officeDocument/2006/relationships/hyperlink" Target="https://www.youtube.com/watch?v=UrI_ZAkgHBI" TargetMode="External"/><Relationship Id="rId13" Type="http://schemas.openxmlformats.org/officeDocument/2006/relationships/hyperlink" Target="https://www.youtube.com/watch?v=ObQlgbwg38Q" TargetMode="External"/><Relationship Id="rId14" Type="http://schemas.openxmlformats.org/officeDocument/2006/relationships/hyperlink" Target="https://www.youtube.com/watch?v=8joVnqleS9Q" TargetMode="External"/><Relationship Id="rId15" Type="http://schemas.openxmlformats.org/officeDocument/2006/relationships/hyperlink" Target="https://www.youtube.com/watch?v=UrI_ZAkgHBI" TargetMode="External"/><Relationship Id="rId16" Type="http://schemas.openxmlformats.org/officeDocument/2006/relationships/hyperlink" Target="https://www.youtube.com/watch?v=ObQlgbwg38Q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2:53:47Z</dcterms:created>
  <dc:creator/>
  <dc:description/>
  <dc:language>en-US</dc:language>
  <cp:lastModifiedBy/>
  <dcterms:modified xsi:type="dcterms:W3CDTF">2023-03-26T14:07:25Z</dcterms:modified>
  <cp:revision>16</cp:revision>
  <dc:subject/>
  <dc:title/>
</cp:coreProperties>
</file>