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What A Fool Believes (A → C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cDonald &amp; Kenny Loggins, 197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Db @ 120) [Capo 4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i/>
          <w:iCs/>
        </w:rPr>
        <w:t>Second #1 hit in the US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sz w:val="26"/>
                <w:szCs w:val="26"/>
              </w:rPr>
              <w:t>E7  Dadd2  A  |  A  |  Bm9  C#m7  Dadd2  Fdim  F#m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add2                         E7             Dadd2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 He came from somewhere back in her long ag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m9   C#m7       Dadd2    Fdim  F#m7             Fadd2        E7                Dadd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  _____ The   sen - ti - men - tal  fool don't   see, tryin' hard to recre-at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A                        Bm9  C#m7  Dadd2   Fdim  F#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</w:rPr>
              <w:t>What had yet to be created ___   ____     once  in  her    life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Fadd2      E7    Dadd2             A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musters a smile _____  for his nostalgic tale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m9  C#m7  Dadd2  Fdim  F#m7                     Fadd2     E7  -  Dadd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   ____   Never    com - in’    near what he wanted to sa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A            Bm9  C#m7    Dadd2  Fdim  F#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</w:rPr>
              <w:t>Only to realize ___   ____  it   never    real  -  ly      was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#m7 |                           E7  |  E7  |  F#m7 |         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  had a place in his life.               He     never made her think twic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Bm7  Dmaj7        Amaj7  -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s he rises     to   her a-pology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>F#7       Bm7          Dmaj7  F#m7                                    D#m7b5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- y -body else would surely   know  . . .  he's watching her   go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</w:t>
            </w:r>
            <w:r>
              <w:rPr>
                <w:rFonts w:cs="Arial"/>
                <w:sz w:val="26"/>
                <w:szCs w:val="26"/>
              </w:rPr>
              <w:t>Dm7  |  %  |      Fadd2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ut what a fool be-lieves,  </w:t>
            </w:r>
            <w:r>
              <w:rPr>
                <w:rFonts w:eastAsia="Arial Unicode MS" w:cs="Arial"/>
                <w:sz w:val="26"/>
                <w:szCs w:val="26"/>
                <w:shd w:fill="auto" w:val="clear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 xml:space="preserve">     he sees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/>
                <w:sz w:val="26"/>
                <w:szCs w:val="26"/>
              </w:rPr>
              <w:t xml:space="preserve">C       |  C                 Am7      |  F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 wise man has the power  . . .  to reason a - 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       Dm7                 Fadd2                                            C         |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seems  . . .   to     be      . . .  is always better than nothing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</w:t>
            </w:r>
            <w:r>
              <w:rPr>
                <w:rFonts w:cs="Arial"/>
                <w:sz w:val="26"/>
                <w:szCs w:val="26"/>
              </w:rPr>
              <w:t>Am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26"/>
                <w:szCs w:val="26"/>
              </w:rPr>
              <w:t xml:space="preserve">And nothing at all       keeps sending hi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0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0" w:hRule="atLeast"/>
        </w:trPr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/>
          <w:b w:val="false"/>
          <w:bCs w:val="false"/>
          <w:sz w:val="12"/>
          <w:szCs w:val="12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eastAsia="Arial Unicode MS" w:cs="Arial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What A Fool Believes (A → C) – Page 2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Arial Unicode MS" w:cs="Arial"/>
          <w:shd w:fill="auto" w:val="clear"/>
        </w:rPr>
      </w:pPr>
      <w:r>
        <w:rPr>
          <w:rFonts w:eastAsia="Arial Unicode MS" w:cs="Arial"/>
          <w:shd w:fill="auto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7               Dadd2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omewhere  back in her long ago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9 C#m7          Dadd2     Fdim       F#m7              Fadd2         E7 - Dadd2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 ____ Where   he   can  still   be-lieve there's a place in her lif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A                       Bm9  C#m7        Dadd2   Fdim   F#m7  |  F#m7  |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</w:rPr>
        <w:t>Some-day, somewhere ___   ____    she   will         re  -   turn.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7 |                             E7  |  E7  |  F#m7 |      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   had a place in his life.               He     never made her think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Bm7  Dmaj7        Amaj7  -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s he rises     to   her a-polog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F#7       Bm7          Dmaj7  F#m7                                    D#m7b5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- </w:t>
      </w:r>
      <w:r>
        <w:rPr>
          <w:rFonts w:cs="Arial"/>
          <w:b/>
          <w:bCs/>
          <w:sz w:val="26"/>
          <w:szCs w:val="26"/>
        </w:rPr>
        <w:t>y</w:t>
      </w:r>
      <w:r>
        <w:rPr>
          <w:rFonts w:cs="Arial"/>
          <w:sz w:val="26"/>
          <w:szCs w:val="26"/>
        </w:rPr>
        <w:t xml:space="preserve"> -body else would surely  know  . . .  he's watching her   g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Dm7  |  %  |      Fadd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ut what a fool be-lieves,  </w:t>
      </w:r>
      <w:r>
        <w:rPr>
          <w:rFonts w:eastAsia="Arial Unicode MS" w:cs="Arial"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 xml:space="preserve">     he see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C       |  C                      Am7  |  F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Dm7                 Fadd2                                         C  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at seems  . . .   to     be   . . .  is always better than noth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no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(2x then ‘Instrumental Close’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||:</w:t>
      </w:r>
      <w:r>
        <w:rPr>
          <w:rFonts w:cs="Arial"/>
          <w:sz w:val="26"/>
          <w:szCs w:val="26"/>
        </w:rPr>
        <w:t xml:space="preserve">     F                           Dm7  |  Dm7  |          Fadd9  |  Fadd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__ What a fool be-lieves,                  he  se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C       |  C                     Am7  |  F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     to reason a-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↓↓   C   Dm7            |  Dm7       Fadd9  |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 __  What seems  . . .      to     be        is always better than nothi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A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</w:t>
      </w:r>
      <w:r>
        <w:rPr>
          <w:rFonts w:cs="Arial"/>
          <w:sz w:val="26"/>
          <w:szCs w:val="26"/>
          <w:u w:val="none"/>
        </w:rPr>
        <w:t xml:space="preserve">And nothing at all.    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Clos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|  F  F  C  Dm7  |  Dm7  |  C  G  F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What A Fool Believes (C → E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cDonald &amp; Kenny Loggins, 197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Db @ 120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i/>
          <w:iCs/>
        </w:rPr>
        <w:t>Second #1 hit in the US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Lyrics"/>
              <w:bidi w:val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G7  Fadd2  C  |  C  |  Dm9  Em7  Fadd2  G#dim  Am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b9                         G7             Fadd2          C</w:t>
            </w:r>
          </w:p>
          <w:p>
            <w:pPr>
              <w:pStyle w:val="Lyric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He came from somewhere back in her long ago</w:t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m9   Em7         Fadd2    G#</w:t>
            </w:r>
            <w:r>
              <w:rPr>
                <w:rFonts w:cs="Arial" w:ascii="Arial" w:hAnsi="Arial"/>
                <w:sz w:val="26"/>
                <w:szCs w:val="26"/>
              </w:rPr>
              <w:t>dim</w:t>
            </w:r>
            <w:r>
              <w:rPr>
                <w:sz w:val="26"/>
                <w:szCs w:val="26"/>
              </w:rPr>
              <w:t xml:space="preserve">   Am7              Ab9         G7              Fadd2</w:t>
            </w:r>
          </w:p>
          <w:p>
            <w:pPr>
              <w:pStyle w:val="Lyric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  ____  The    sen - ti – men  - tal  fool don't see, tryin' hard to recre-ate</w:t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C                        Dm9  Em7  Fadd2   G#</w:t>
            </w:r>
            <w:r>
              <w:rPr>
                <w:rFonts w:cs="Arial" w:ascii="Arial" w:hAnsi="Arial"/>
                <w:sz w:val="26"/>
                <w:szCs w:val="26"/>
              </w:rPr>
              <w:t>dim</w:t>
            </w:r>
            <w:r>
              <w:rPr>
                <w:sz w:val="26"/>
                <w:szCs w:val="26"/>
              </w:rPr>
              <w:t xml:space="preserve">  A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</w:rPr>
              <w:t>What had yet to be created ___   ___    once in    her      life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Ab9          G7    Fadd2             C</w:t>
            </w:r>
          </w:p>
          <w:p>
            <w:pPr>
              <w:pStyle w:val="Lyric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 musters a smile _____  for his nostalgic tale,</w:t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m9  Em7  Fadd2  G#</w:t>
            </w:r>
            <w:r>
              <w:rPr>
                <w:rFonts w:cs="Arial" w:ascii="Arial" w:hAnsi="Arial"/>
                <w:sz w:val="26"/>
                <w:szCs w:val="26"/>
              </w:rPr>
              <w:t>dim</w:t>
            </w:r>
            <w:r>
              <w:rPr>
                <w:sz w:val="26"/>
                <w:szCs w:val="26"/>
              </w:rPr>
              <w:t xml:space="preserve">  Am7                      Ab9          G7  -  Fadd2</w:t>
            </w:r>
          </w:p>
          <w:p>
            <w:pPr>
              <w:pStyle w:val="Lyrics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  ___    Never     com  -  in’    near what he wanted to say</w:t>
            </w:r>
          </w:p>
          <w:p>
            <w:pPr>
              <w:pStyle w:val="Chords"/>
              <w:bidi w:val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C            Dm9  Em7   Fadd2  G#</w:t>
            </w:r>
            <w:r>
              <w:rPr>
                <w:rFonts w:cs="Arial" w:ascii="Arial" w:hAnsi="Arial"/>
                <w:sz w:val="26"/>
                <w:szCs w:val="26"/>
              </w:rPr>
              <w:t>dim</w:t>
            </w:r>
            <w:r>
              <w:rPr>
                <w:sz w:val="26"/>
                <w:szCs w:val="26"/>
              </w:rPr>
              <w:t xml:space="preserve">  A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sz w:val="26"/>
                <w:szCs w:val="26"/>
              </w:rPr>
              <w:t>Only to realize ___   ___  it  never      real  -  ly  was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7 |                             G7  |  G7  |  Am7 |       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he   had a place in his life.               He     never made her think twice.  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Dm7  Fmaj7     Cmaj7  - Bb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 he rises     to   her apology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A7         Dm7          Fmaj7  Am7                                    F#m7b5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- y -body else would surely  know  . . .  he's watching her   go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Fm7  |  %  |      Abadd9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ut what a fool be-lieves,  </w:t>
            </w:r>
            <w:r>
              <w:rPr>
                <w:rFonts w:eastAsia="Arial Unicode MS" w:cs="Arial Unicode MS" w:ascii="Arial Unicode MS" w:hAnsi="Arial Unicode MS"/>
                <w:sz w:val="26"/>
                <w:szCs w:val="26"/>
                <w:shd w:fill="auto" w:val="clear"/>
              </w:rPr>
              <w:t xml:space="preserve">    </w:t>
            </w:r>
            <w:r>
              <w:rPr>
                <w:sz w:val="26"/>
                <w:szCs w:val="26"/>
              </w:rPr>
              <w:t xml:space="preserve">     he sees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 xml:space="preserve">Eb     |  Eb                   Cm7  |  Ab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wise man has the power  . . .  to reason a-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b     Fm7                 Abadd9                                          Eb       |  Eb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seems  . . .   to     be      . . .  is always better than nothing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 xml:space="preserve">Cm7                                  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sz w:val="26"/>
                <w:szCs w:val="26"/>
              </w:rPr>
              <w:t>And nothing at all       keeps sending hi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0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0" w:hRule="atLeast"/>
        </w:trPr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10128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eastAsia="Arial Unicode MS" w:cs="Arial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What A Fool Believes (C → Eb) – Page 2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hd w:fill="auto" w:val="clear"/>
        </w:rPr>
        <w:t xml:space="preserve">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7               Fadd2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omewhere  back in her long ago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9 Em7          Fadd2       G#dim      Am7                Ab9            G7 - Fadd2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 ___ Where   he   can     still   be-lieve there's a place in her lif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                       Dm9  Em7  Fadd2     G#dim   Am7  |  Am7  |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</w:rPr>
        <w:t>Some-day, somewhere ___   ___    she will         re  -   turn.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|                             G7  |  G7  |  Am7 |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   had a place in his life.               He     never made her think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Dm7  Fmaj7     Cmaj7  - B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s he rises     to   her apolog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A7         Dm7          Fmaj7  Am7                                    F#m7b5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- y -body else would surely  know  . . .  he's watching her   g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Fm7  |  %  |      Abadd9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ut what a fool be-lieves,  </w:t>
      </w:r>
      <w:r>
        <w:rPr>
          <w:rFonts w:eastAsia="Arial Unicode MS" w:cs="Arial"/>
          <w:sz w:val="26"/>
          <w:szCs w:val="26"/>
          <w:shd w:fill="auto" w:val="clear"/>
        </w:rPr>
        <w:t xml:space="preserve">    </w:t>
      </w:r>
      <w:r>
        <w:rPr>
          <w:rFonts w:cs="Arial"/>
          <w:sz w:val="26"/>
          <w:szCs w:val="26"/>
        </w:rPr>
        <w:t xml:space="preserve">     he see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Eb     |  Eb                   Cm7  |  Ab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b     Fm7                 Abadd9                                       Eb       |  E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at seems  . . .   to     be   . . .  is always better than noth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 xml:space="preserve">Cm7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no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(2x then ‘Instrumental Close’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||:</w:t>
      </w:r>
      <w:r>
        <w:rPr>
          <w:rFonts w:cs="Arial"/>
          <w:sz w:val="26"/>
          <w:szCs w:val="26"/>
        </w:rPr>
        <w:t xml:space="preserve">     Eb                         Cm7  |  Cm7  |         Ebadd9  |  Ebadd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__ What a fool be-lieves,                  he  se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Bb       |  Bb              Gm7  |  Eb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    to reason a-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b↓↓   Bb   Cm7            |  Cm7       Ebadd9  |    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     __   What seems  . . .      to     be        is always better than nothi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G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</w:t>
      </w:r>
      <w:r>
        <w:rPr>
          <w:rFonts w:cs="Arial"/>
          <w:sz w:val="26"/>
          <w:szCs w:val="26"/>
          <w:u w:val="none"/>
        </w:rPr>
        <w:t xml:space="preserve">And nothing at all.    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Clos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|  Eb  Eb  Bb  Cm7  |  Cm7  |  Bb  F  Eb  Bb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What A Fool Believes (Db → E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cDonald &amp; Kenny Loggins, 197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30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Db @ 120) – </w:t>
      </w:r>
      <w:r>
        <w:rPr>
          <w:rFonts w:cs="Arial" w:ascii="Arial" w:hAnsi="Arial"/>
          <w:b/>
          <w:bCs/>
          <w:i/>
          <w:iCs/>
        </w:rPr>
        <w:t xml:space="preserve">Second #1 US hit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hyperlink r:id="rId31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4/4 Time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sz w:val="24"/>
          <w:szCs w:val="24"/>
        </w:rPr>
        <w:t>Ab7  F#add2  Db  |  Db  |  Ebm9  Fm7  F#add2  Adim  Bbm7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/>
          <w:b/>
          <w:bCs/>
          <w:sz w:val="20"/>
          <w:szCs w:val="20"/>
          <w:shd w:fill="FFFF00" w:val="clear"/>
        </w:rPr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9                         Ab7           F#add2           Db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 He came from somewhere   back   in her long ago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bm9   Fm7         F#add2  Adim  Bbm7              A9           Ab7              F#add2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  ____  The    sen - ti - men - tal  fool don't see, tryin' hard to recre-ate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sz w:val="24"/>
          <w:szCs w:val="24"/>
        </w:rPr>
        <w:t>Db                      Ebm9  Fm7  F#add2  Adim       Bbm7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sz w:val="24"/>
          <w:szCs w:val="24"/>
        </w:rPr>
        <w:t>What had yet to be created ____   ___       once       in  her 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A9            Ab7   F#add2         Db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he musters a smile _____  for his nostalgic tale,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bm9  Fm7  F#add2  Adim  Bbm7                     A9           Ab7  -  F#add2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   ___     Never      com - in’    near what he wanted to say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Db            Ebm9  Fm7    F#add2  Adim  Bb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sz w:val="24"/>
          <w:szCs w:val="24"/>
        </w:rPr>
        <w:t>Only to realize _____   ___  it   never        real - ly    w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Bbm7 |                               -  Ab7  |  Ab7  |  Bbm7 |                         A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he   had a place in his life.                          He     never made her think twice.   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sz w:val="24"/>
          <w:szCs w:val="24"/>
        </w:rPr>
        <w:t>Ebm7  F#maj7     Dbmaj7  - 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s he rises      to   her a-pology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sz w:val="24"/>
          <w:szCs w:val="24"/>
        </w:rPr>
        <w:t>Bb7      Ebm7        F#maj7  Bbm7                                    Gm7b5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  <w:shd w:fill="auto" w:val="clear"/>
        </w:rPr>
      </w:pPr>
      <w:r>
        <w:rPr>
          <w:sz w:val="24"/>
          <w:szCs w:val="24"/>
        </w:rPr>
        <w:t>An- y -body else would  surely    know  . . .  he's watching her   go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  <w:shd w:fill="auto" w:val="clear"/>
        </w:rPr>
      </w:pPr>
      <w:r>
        <w:rPr>
          <w:rFonts w:cs="Arial"/>
          <w:sz w:val="12"/>
          <w:szCs w:val="12"/>
          <w:shd w:fill="auto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96329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yrics"/>
        <w:bidi w:val="0"/>
        <w:ind w:left="0" w:right="0" w:hanging="0"/>
        <w:jc w:val="left"/>
        <w:rPr>
          <w:rFonts w:ascii="Arial" w:hAnsi="Arial" w:cs="Arial"/>
          <w:sz w:val="4"/>
          <w:szCs w:val="4"/>
          <w:shd w:fill="auto" w:val="clear"/>
        </w:rPr>
      </w:pPr>
      <w:r>
        <w:rPr>
          <w:rFonts w:cs="Arial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What A Fool Believes (Db → E) – Page 2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F#m7  |  %  |      Aadd9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ut what a fool be-lieves,  </w:t>
      </w:r>
      <w:r>
        <w:rPr>
          <w:rFonts w:eastAsia="Arial Unicode MS" w:cs="Arial Unicode MS" w:ascii="Arial Unicode MS" w:hAnsi="Arial Unicode MS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</w:rPr>
        <w:t xml:space="preserve">        he sees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|  E                         Dbm7  |  A 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       F#m7               Aadd9                                          E       |  E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hat seems  . . .   to    be      . . .  is always better than nothing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bm7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 Unicode MS" w:cs="Arial"/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And nothing at   all       keeps sending him 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  <w:shd w:fill="auto" w:val="clear"/>
        </w:rPr>
        <w:t xml:space="preserve"> 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b7             F#add2         Db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Somewhere   back in her long ago,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bm9 Fm7        F#add2     Adim      Bbm7             A9               Ab7 - F#add2</w:t>
      </w:r>
    </w:p>
    <w:p>
      <w:pPr>
        <w:pStyle w:val="Lyrics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 ___ Where   he   can  still   be-lieve there's a place in her life</w:t>
      </w:r>
    </w:p>
    <w:p>
      <w:pPr>
        <w:pStyle w:val="Chords"/>
        <w:bidi w:val="0"/>
        <w:ind w:left="0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sz w:val="24"/>
          <w:szCs w:val="24"/>
        </w:rPr>
        <w:t>Db                    Ebm9  Fm7  F#add2               Adim   Bbm7  |  Bbm7  |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sz w:val="24"/>
          <w:szCs w:val="24"/>
        </w:rPr>
        <w:t>Some-day, somewhere ___   ___           she will   re  -   turn.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Bbm7 |                                Ab7  |  Ab7  |  Bbm7 |                         A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She   had a place in his life.                        He     never made her think twice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sz w:val="24"/>
          <w:szCs w:val="24"/>
        </w:rPr>
        <w:t>Ebm7  F#maj7   Dbmaj7  - B7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s he rises     to   her a-pology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sz w:val="24"/>
          <w:szCs w:val="24"/>
        </w:rPr>
        <w:t>Bb7      Ebm7        F#maj7  Bbm7                                    Gm7b5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n- y -body else would  surely   know  . . .  he's watching her   go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F#m7  |  %  |      Aadd9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But what a fool be-lieves,  </w:t>
      </w:r>
      <w:r>
        <w:rPr>
          <w:rFonts w:eastAsia="Arial Unicode MS" w:cs="Arial Unicode MS" w:ascii="Arial Unicode MS" w:hAnsi="Arial Unicode MS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</w:rPr>
        <w:t xml:space="preserve">     he sees,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|  E                         Dbm7  |  A 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E     F#m7                 Aadd9                                         E       |  E</w:t>
      </w:r>
    </w:p>
    <w:p>
      <w:pPr>
        <w:pStyle w:val="Lyrics"/>
        <w:bidi w:val="0"/>
        <w:ind w:left="709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What seems  . . .   to     be   . . .  is always better than nothing.</w:t>
      </w:r>
    </w:p>
    <w:p>
      <w:pPr>
        <w:pStyle w:val="Chords"/>
        <w:bidi w:val="0"/>
        <w:ind w:left="709" w:right="0" w:hanging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Dbm7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sz w:val="24"/>
          <w:szCs w:val="24"/>
        </w:rPr>
        <w:t>And no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u w:val="none"/>
          <w:shd w:fill="FFFF00" w:val="clear"/>
        </w:rPr>
        <w:t>Outro (2x then ‘Instrumental Close’)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  <w:shd w:fill="FFFF00" w:val="clear"/>
        </w:rPr>
        <w:t>||:</w:t>
      </w:r>
      <w:r>
        <w:rPr>
          <w:sz w:val="24"/>
          <w:szCs w:val="24"/>
        </w:rPr>
        <w:t xml:space="preserve">     A                           F#m7  |  F#m7  |      Aadd9  |  Aadd9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sz w:val="24"/>
          <w:szCs w:val="24"/>
        </w:rPr>
        <w:t>__ What a fool be-lieves,                  he  sees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E       |  E                     Dbm7  |  A 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o wise man has the power       to reason a-way.</w:t>
      </w:r>
    </w:p>
    <w:p>
      <w:pPr>
        <w:pStyle w:val="Chord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↓↓</w:t>
      </w:r>
      <w:r>
        <w:rPr>
          <w:sz w:val="24"/>
          <w:szCs w:val="24"/>
        </w:rPr>
        <w:t xml:space="preserve">   E   F#m7         |  F#m7       Aadd9  |                                  E</w:t>
      </w:r>
    </w:p>
    <w:p>
      <w:pPr>
        <w:pStyle w:val="Lyrics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  __  What seems  . . .      to     be        is always better than nothing.</w:t>
      </w:r>
    </w:p>
    <w:p>
      <w:pPr>
        <w:pStyle w:val="Chords"/>
        <w:bidi w:val="0"/>
        <w:jc w:val="left"/>
        <w:rPr>
          <w:sz w:val="24"/>
          <w:szCs w:val="24"/>
          <w:u w:val="none"/>
        </w:rPr>
      </w:pPr>
      <w:r>
        <w:rPr>
          <w:rFonts w:eastAsia="Arial" w:cs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Dbm7</w:t>
      </w:r>
    </w:p>
    <w:p>
      <w:pPr>
        <w:pStyle w:val="Lyrics"/>
        <w:bidi w:val="0"/>
        <w:jc w:val="left"/>
        <w:rPr>
          <w:b/>
          <w:b/>
          <w:bCs/>
          <w:sz w:val="24"/>
          <w:szCs w:val="24"/>
          <w:u w:val="none"/>
        </w:rPr>
      </w:pPr>
      <w:r>
        <w:rPr>
          <w:rFonts w:eastAsia="Arial" w:cs="Arial"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 xml:space="preserve">And nothing at all.     </w:t>
      </w:r>
      <w:r>
        <w:rPr>
          <w:b/>
          <w:bCs/>
          <w:sz w:val="24"/>
          <w:szCs w:val="24"/>
          <w:u w:val="none"/>
          <w:shd w:fill="FFFF00" w:val="clear"/>
        </w:rPr>
        <w:t>:||</w:t>
      </w:r>
    </w:p>
    <w:p>
      <w:pPr>
        <w:pStyle w:val="Lyrics"/>
        <w:bidi w:val="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none"/>
          <w:shd w:fill="FFFF00" w:val="clear"/>
        </w:rPr>
        <w:t>Instrumental Close</w:t>
      </w:r>
    </w:p>
    <w:p>
      <w:pPr>
        <w:pStyle w:val="Chords"/>
        <w:bidi w:val="0"/>
        <w:jc w:val="left"/>
        <w:rPr>
          <w:sz w:val="24"/>
          <w:szCs w:val="24"/>
          <w:u w:val="none"/>
        </w:rPr>
      </w:pPr>
      <w:r>
        <w:rPr>
          <w:b/>
          <w:bCs/>
          <w:sz w:val="24"/>
          <w:szCs w:val="24"/>
        </w:rPr>
        <w:t>|  A  A  E  F#m7  |  F#m7  |  E  B  A  E</w:t>
      </w:r>
    </w:p>
    <w:p>
      <w:pPr>
        <w:pStyle w:val="Lyrics"/>
        <w:bidi w:val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  <w:u w:val="none"/>
        </w:rPr>
      </w:pPr>
      <w:r>
        <w:rPr>
          <w:rFonts w:cs="Arial"/>
          <w:sz w:val="12"/>
          <w:szCs w:val="12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What A Fool Believes (E → G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cDonald &amp; Kenny Loggins, 197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54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Db @ 120) [Capo 4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55" w:tgtFrame="_blank">
        <w:r>
          <w:rPr>
            <w:rStyle w:val="InternetLink"/>
            <w:rFonts w:cs="Arial" w:ascii="Arial" w:hAnsi="Arial"/>
            <w:b/>
            <w:bCs/>
          </w:rPr>
          <w:t>What A Fool Believes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i/>
          <w:iCs/>
        </w:rPr>
        <w:t>Second #1 hit in the US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Intr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sz w:val="26"/>
                <w:szCs w:val="26"/>
              </w:rPr>
              <w:t>B7  Aadd2  E  |  E  |  F#m9  G#m7  Aadd2  Cdim  C#m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add2                         B7             Aadd2          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 He came from somewhere back in her long ago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#m9   G#m7       Aadd2    Cdim  C#m7             Cadd2       B7                Aadd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  _____ The   sen - ti -   men - tal  fool don't   see, tryin' hard to recre-at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</w:t>
            </w:r>
            <w:r>
              <w:rPr>
                <w:rFonts w:cs="Arial"/>
                <w:sz w:val="26"/>
                <w:szCs w:val="26"/>
              </w:rPr>
              <w:t>E                        F#m9  G#m7  Aadd2   Cdim  C#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</w:rPr>
              <w:t>What had yet to be created  ___   ____     once  in  her    life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 w:ascii="Arial" w:hAnsi="Arial"/>
                <w:sz w:val="26"/>
                <w:szCs w:val="26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</w:t>
            </w:r>
            <w:r>
              <w:rPr>
                <w:rFonts w:cs="Arial"/>
                <w:sz w:val="26"/>
                <w:szCs w:val="26"/>
              </w:rPr>
              <w:t>Cadd2      B7    Aadd2             E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musters a smile _____  for his nostalgic tale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#m9  G#m7  Aadd2  Cdim  C#m7                    Cadd2     B7  -  Aadd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   ____    Never     com - in’    near what he wanted to say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E            F#m9  G#m7    Aadd2  Cdim  C#m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</w:rPr>
              <w:t>Only to realize ___   ____  it   never    real  -  ly      was.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u w:val="none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u w:val="none"/>
                <w:shd w:fill="FFFF00" w:val="clear"/>
              </w:rPr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#m7 |                           B7  |  B7  |  C#m7 |                          B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he   had a place in his life.               He     never made her think twice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F#m7  Amaj7        Emaj7  -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s he rises       to   her a-pology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</w:t>
            </w:r>
            <w:r>
              <w:rPr>
                <w:rFonts w:cs="Arial"/>
                <w:sz w:val="26"/>
                <w:szCs w:val="26"/>
              </w:rPr>
              <w:t>C#7       F#m7         Amaj7  C#m7                                    A#m7b5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n- y -body else would surely   know  . . .  he's watching her   go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</w:t>
            </w:r>
            <w:r>
              <w:rPr>
                <w:rFonts w:cs="Arial"/>
                <w:sz w:val="26"/>
                <w:szCs w:val="26"/>
              </w:rPr>
              <w:t>Am7  |  %  |      Cadd2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But what a fool be-lieves,  </w:t>
            </w:r>
            <w:r>
              <w:rPr>
                <w:rFonts w:eastAsia="Arial Unicode MS" w:cs="Arial"/>
                <w:sz w:val="26"/>
                <w:szCs w:val="26"/>
                <w:shd w:fill="auto" w:val="clear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 xml:space="preserve">     he sees,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            </w:t>
            </w:r>
            <w:r>
              <w:rPr>
                <w:rFonts w:cs="Arial"/>
                <w:sz w:val="26"/>
                <w:szCs w:val="26"/>
              </w:rPr>
              <w:t xml:space="preserve">G       |  G                 Em7      |  C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 wise man has the power  . . .  to reason a - way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G       Am7                 Cadd2                                            G         |  G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What seems  . . .   to     be      . . .  is always better than nothing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          </w:t>
            </w:r>
            <w:r>
              <w:rPr>
                <w:rFonts w:cs="Arial"/>
                <w:sz w:val="26"/>
                <w:szCs w:val="26"/>
              </w:rPr>
              <w:t>Em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26"/>
                <w:szCs w:val="26"/>
              </w:rPr>
              <w:t xml:space="preserve">And nothing at all       keeps sending him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0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0" w:hRule="atLeast"/>
        </w:trPr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shd w:fill="auto" w:val="clear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0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  <w:shd w:fill="auto" w:val="clear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  <w:shd w:fill="auto" w:val="clear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auto" w:val="clear"/>
        </w:rPr>
      </w:pPr>
      <w:r>
        <w:rPr>
          <w:rFonts w:cs="Arial"/>
          <w:b w:val="false"/>
          <w:bCs w:val="false"/>
          <w:sz w:val="12"/>
          <w:szCs w:val="12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eastAsia="Arial Unicode MS" w:cs="Arial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What A Fool Believes (E → G) – Page 2</w:t>
      </w:r>
    </w:p>
    <w:p>
      <w:pPr>
        <w:pStyle w:val="Lyrics"/>
        <w:bidi w:val="0"/>
        <w:ind w:left="0" w:right="0" w:hanging="0"/>
        <w:jc w:val="left"/>
        <w:rPr>
          <w:rFonts w:ascii="Arial" w:hAnsi="Arial" w:eastAsia="Arial Unicode MS" w:cs="Arial"/>
          <w:shd w:fill="auto" w:val="clear"/>
        </w:rPr>
      </w:pPr>
      <w:r>
        <w:rPr>
          <w:rFonts w:eastAsia="Arial Unicode MS" w:cs="Arial"/>
          <w:shd w:fill="auto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               Aadd2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omewhere  back in her long ago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9 C#m7          Aadd2    Cdim      C#m7             Cadd2         B7 - Aadd2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 ____ Where   he   can  still   be-lieve there's a place in her life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E                       F#m9  G#m7        Aadd2   Cdim   C#m7  |  C#m7  |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</w:rPr>
        <w:t>Some-day, somewhere ___   ____    she   will           re  -   turn.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m7 |                             B7  |  B7  |  C#m7 |                       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   had a place in his life.                 He     never made her think twic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F#m7  Amaj7      Emaj7  -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s he rises     to   her a-pology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C#7       F#m7         Amaj7  C#m7                                    A#m7b5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- </w:t>
      </w:r>
      <w:r>
        <w:rPr>
          <w:rFonts w:cs="Arial"/>
          <w:b/>
          <w:bCs/>
          <w:sz w:val="26"/>
          <w:szCs w:val="26"/>
        </w:rPr>
        <w:t>y</w:t>
      </w:r>
      <w:r>
        <w:rPr>
          <w:rFonts w:cs="Arial"/>
          <w:sz w:val="26"/>
          <w:szCs w:val="26"/>
        </w:rPr>
        <w:t xml:space="preserve"> -body else would surely   know  . . .  he's watching her   g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Am7  |  %  |      Cadd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ut what a fool be-lieves,  </w:t>
      </w:r>
      <w:r>
        <w:rPr>
          <w:rFonts w:eastAsia="Arial Unicode MS" w:cs="Arial"/>
          <w:sz w:val="26"/>
          <w:szCs w:val="26"/>
          <w:shd w:fill="auto" w:val="clear"/>
        </w:rPr>
        <w:t xml:space="preserve">   </w:t>
      </w:r>
      <w:r>
        <w:rPr>
          <w:rFonts w:cs="Arial"/>
          <w:sz w:val="26"/>
          <w:szCs w:val="26"/>
        </w:rPr>
        <w:t xml:space="preserve">     he sees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G       |  G                      Em7  |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. . .  to reason a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Am7                 Cadd2                                         G    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at seems  . . .   to     be   . . .  is always better than nothing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no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(2x then ‘Instrumental Close’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||:</w:t>
      </w:r>
      <w:r>
        <w:rPr>
          <w:rFonts w:cs="Arial"/>
          <w:sz w:val="26"/>
          <w:szCs w:val="26"/>
        </w:rPr>
        <w:t xml:space="preserve">     C                           Am7  |  Am7  |          Cadd9  |  Cadd9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__ What a fool be-lieves,                  he  see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</w:t>
      </w:r>
      <w:r>
        <w:rPr>
          <w:rFonts w:cs="Arial"/>
          <w:sz w:val="26"/>
          <w:szCs w:val="26"/>
        </w:rPr>
        <w:t xml:space="preserve">G       |  G                     Em7  |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No wise man has the power       to reason a-way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↓↓   G   Am7            |  Am7       Cadd9  |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 __  What seems  . . .      to     be        is always better than nothi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E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</w:t>
      </w:r>
      <w:r>
        <w:rPr>
          <w:rFonts w:cs="Arial"/>
          <w:sz w:val="26"/>
          <w:szCs w:val="26"/>
          <w:u w:val="none"/>
        </w:rPr>
        <w:t xml:space="preserve">And nothing at all.    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Close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</w:rPr>
        <w:t>|  C  C  G  Am7  |  Am7  |  G  D  C  G</w:t>
      </w:r>
    </w:p>
    <w:p>
      <w:pPr>
        <w:pStyle w:val="Lyrics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0"/>
    <w:family w:val="swiss"/>
    <w:pitch w:val="default"/>
  </w:font>
  <w:font w:name="Arial Unicode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xnHAdopRxA" TargetMode="External"/><Relationship Id="rId3" Type="http://schemas.openxmlformats.org/officeDocument/2006/relationships/hyperlink" Target="https://www.youtube.com/watch?v=qKYQNtF11e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4.jpeg"/><Relationship Id="rId14" Type="http://schemas.openxmlformats.org/officeDocument/2006/relationships/image" Target="media/image10.jpeg"/><Relationship Id="rId15" Type="http://schemas.openxmlformats.org/officeDocument/2006/relationships/image" Target="media/image6.jpeg"/><Relationship Id="rId16" Type="http://schemas.openxmlformats.org/officeDocument/2006/relationships/hyperlink" Target="https://www.youtube.com/watch?v=exnHAdopRxA" TargetMode="External"/><Relationship Id="rId17" Type="http://schemas.openxmlformats.org/officeDocument/2006/relationships/hyperlink" Target="https://www.youtube.com/watch?v=qKYQNtF11eg" TargetMode="External"/><Relationship Id="rId18" Type="http://schemas.openxmlformats.org/officeDocument/2006/relationships/image" Target="media/image4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4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5.jpeg"/><Relationship Id="rId29" Type="http://schemas.openxmlformats.org/officeDocument/2006/relationships/image" Target="media/image19.jpeg"/><Relationship Id="rId30" Type="http://schemas.openxmlformats.org/officeDocument/2006/relationships/hyperlink" Target="https://www.youtube.com/watch?v=exnHAdopRxA" TargetMode="External"/><Relationship Id="rId31" Type="http://schemas.openxmlformats.org/officeDocument/2006/relationships/hyperlink" Target="https://www.youtube.com/watch?v=qKYQNtF11eg" TargetMode="External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7.jpeg"/><Relationship Id="rId50" Type="http://schemas.openxmlformats.org/officeDocument/2006/relationships/image" Target="media/image38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hyperlink" Target="https://www.youtube.com/watch?v=exnHAdopRxA" TargetMode="External"/><Relationship Id="rId55" Type="http://schemas.openxmlformats.org/officeDocument/2006/relationships/hyperlink" Target="https://www.youtube.com/watch?v=qKYQNtF11eg" TargetMode="External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3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0:57:04Z</dcterms:created>
  <dc:creator/>
  <dc:description/>
  <dc:language>en-US</dc:language>
  <cp:lastModifiedBy/>
  <cp:lastPrinted>2023-07-08T16:13:00Z</cp:lastPrinted>
  <dcterms:modified xsi:type="dcterms:W3CDTF">2023-08-03T20:11:14Z</dcterms:modified>
  <cp:revision>39</cp:revision>
  <dc:subject/>
  <dc:title/>
</cp:coreProperties>
</file>