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t Keeps You Running (Michael McDonald, 1976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Doobie Brothers from the album </w:t>
      </w:r>
      <w:r>
        <w:rPr>
          <w:rFonts w:cs="Arial" w:ascii="Arial" w:hAnsi="Arial"/>
          <w:b/>
          <w:bCs/>
          <w:i/>
          <w:iCs/>
          <w:u w:val="none"/>
        </w:rPr>
        <w:t>Takin' It to the Streets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33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Doobie Brothers (Live On Soundstage In Chicago from </w:t>
      </w:r>
      <w:r>
        <w:rPr>
          <w:rFonts w:cs="Arial" w:ascii="Arial" w:hAnsi="Arial"/>
          <w:b/>
          <w:bCs/>
          <w:i/>
          <w:iCs/>
          <w:u w:val="none"/>
        </w:rPr>
        <w:t>The Livin' On The Fault Line Tour</w:t>
      </w:r>
      <w:r>
        <w:rPr>
          <w:rFonts w:cs="Arial" w:ascii="Arial" w:hAnsi="Arial"/>
          <w:b/>
          <w:bCs/>
          <w:u w:val="none"/>
        </w:rPr>
        <w:t>, 1977)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3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00" w:val="clear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Carly Simon from</w:t>
      </w:r>
      <w:r>
        <w:rPr>
          <w:rFonts w:cs="Arial" w:ascii="Arial" w:hAnsi="Arial"/>
          <w:b/>
          <w:bCs/>
          <w:i/>
          <w:iCs/>
          <w:u w:val="none"/>
        </w:rPr>
        <w:t xml:space="preserve"> Another Passenger </w:t>
      </w:r>
      <w:r>
        <w:rPr>
          <w:rFonts w:cs="Arial" w:ascii="Arial" w:hAnsi="Arial"/>
          <w:b/>
          <w:bCs/>
          <w:u w:val="none"/>
        </w:rPr>
        <w:t>(1976)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45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4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|  G7  |  _ _ C _  |   G7  |  _ _ C _  |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m7        Bb7                    Am7  |  Ab7                              G7  |  _ _ C _  |   G7  |  _ _ C _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___ Say, where you gonna go?     </w:t>
      </w:r>
      <w:r>
        <w:rPr>
          <w:rFonts w:cs="Arial"/>
          <w:sz w:val="26"/>
          <w:szCs w:val="26"/>
          <w:u w:val="none"/>
        </w:rPr>
        <w:t>Girl,</w:t>
      </w:r>
      <w:r>
        <w:rPr>
          <w:rFonts w:cs="Arial"/>
          <w:sz w:val="26"/>
          <w:szCs w:val="26"/>
        </w:rPr>
        <w:t xml:space="preserve"> where you gonna hid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m7                 Bb7                  Am7        Ab7                                     G7  |  _ _ C _  |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You go on leavin' out your heart, and all it's sayin' down deep in-sid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       </w:t>
      </w:r>
      <w:r>
        <w:rPr>
          <w:rFonts w:cs="Arial"/>
          <w:sz w:val="26"/>
          <w:szCs w:val="26"/>
        </w:rPr>
        <w:t>B9         |  _  Am  _  B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rom here I can feel your heartbeat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C7      G7     |  _ _ C _  |  G7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you got me all wrong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</w:t>
      </w:r>
      <w:r>
        <w:rPr>
          <w:rFonts w:cs="Arial"/>
          <w:sz w:val="26"/>
          <w:szCs w:val="26"/>
        </w:rPr>
        <w:t>B9    |  _  Am  |  C  B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You ain't got no worry,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Am       G7  |  _ _ C _  |  G7  |  _ _ C _ |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You just been lone – ly  too l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Em7                       A9          D7sus4                 |  D7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I know what it means to   hide    your hear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7                       A7   B7   Em7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From a long time a  -  go.     _ Oh, darl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Cmaj7   D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Em     D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Cmaj7   D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Em     D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It Keeps You Running (G) – Page 2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m7       Bb7                  Am7   |  Ab7                             G7  |  _ _ C _  |   G7  |  _ _ C _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___ Oh, you know how I feel .     Hey, you know I been there.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m7                         Bb7                  Am7 Ab7                                         G7  |  _ _ C _  |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But what you're keepin' to your-self   ___ Oh, you know it just ain't fair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 xml:space="preserve">B9     |  _  Am  _  B9 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re you gonna worry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C7   G7     |  _ _ C _  |  G7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or the rest of your life?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</w:t>
      </w:r>
      <w:r>
        <w:rPr>
          <w:rFonts w:cs="Arial"/>
          <w:sz w:val="26"/>
          <w:szCs w:val="26"/>
        </w:rPr>
        <w:t>B9    |  _  Am  |  C  B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y you in such a hurry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Am    G7  |  _ _ C _  |  G7  |  _ _ C _ |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To be lonely one more night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Em7                       A9          D7sus4                 |  D7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I know what it means to   hide    your hear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7                       A7   B7   Em7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From a long time a  -  go.     _ Oh, darl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Cmaj7   D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Em     D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Cmaj7   D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Em     D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Cmaj7   D                                 Cmaj7  |  B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– nin'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vXfzewXzVI&amp;pp=ygUUSXQgS2VlcHMgWW91IFJ1bm5pbmc%3D" TargetMode="External"/><Relationship Id="rId3" Type="http://schemas.openxmlformats.org/officeDocument/2006/relationships/hyperlink" Target="https://www.youtube.com/watch?v=t45QGRSXS1I" TargetMode="External"/><Relationship Id="rId4" Type="http://schemas.openxmlformats.org/officeDocument/2006/relationships/hyperlink" Target="https://www.youtube.com/watch?v=cjSLBAYZTMA&amp;pp=ygUUSXQgS2VlcHMgWW91IFJ1bm5pbmc%3D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15:05Z</dcterms:created>
  <dc:creator/>
  <dc:description/>
  <dc:language>en-US</dc:language>
  <cp:lastModifiedBy/>
  <cp:lastPrinted>2023-07-28T17:04:00Z</cp:lastPrinted>
  <dcterms:modified xsi:type="dcterms:W3CDTF">2023-07-30T13:53:20Z</dcterms:modified>
  <cp:revision>27</cp:revision>
  <dc:subject/>
  <dc:title/>
</cp:coreProperties>
</file>