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Maxwell’s Silver Hammer (Lennon &amp; McCartney, 1969) (C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M</w:t>
        </w:r>
      </w:hyperlink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axwell’s Silver Hammer</w:t>
        </w:r>
      </w:hyperlink>
      <w:r>
        <w:rPr>
          <w:rFonts w:cs="Arial" w:ascii="Arial" w:hAnsi="Arial"/>
          <w:b/>
          <w:sz w:val="24"/>
          <w:szCs w:val="24"/>
        </w:rPr>
        <w:t xml:space="preserve"> by The Beatles (D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hd w:fill="FFFF00" w:val="clear"/>
              </w:rPr>
              <w:t>Intro</w:t>
            </w:r>
            <w:r>
              <w:rPr/>
              <w:t xml:space="preserve"> (</w:t>
            </w:r>
            <w:r>
              <w:rPr>
                <w:b w:val="false"/>
                <w:bCs w:val="false"/>
                <w:i/>
                <w:iCs/>
              </w:rPr>
              <w:t>single strum to get the pitch</w:t>
            </w:r>
            <w:r>
              <w:rPr/>
              <w:t>)  C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    A7                             D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Joan was quizzical studied pataphysical science in the hom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         C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Late nights all alone with a test tube, oh, oh-oh-oh.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A7                               D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Maxwell Edison majoring in medicine calls her on the ph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   C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Can I take you out to the pictures Jo-o-o-oan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she's getting ready to go, a knock comes on the door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>
                <w:rFonts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                                                                     D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 xml:space="preserve">Bang! Bang! Maxwell's silver hammer came down upon her head.  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>G7                                                                     Dm         G7          C  G7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>Clang! Clang! Maxwell's silver hammer made sure that she was dead.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Instrumental</w:t>
            </w:r>
            <w:r>
              <w:rPr>
                <w:rFonts w:cs="Arial"/>
                <w:shd w:fill="auto" w:val="clear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C  E  |  Am  C  |  F  |  C  |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C                                A7                    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ack in school again, Maxwell plays the fool again, Teacher gets annoye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C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ishing to avoid an unpleasant sce-e-e-e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C                               A7                       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She tells Max to stay when the class has gone away, so, he waits behin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 C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riting fifty times “I must not be so-o-o-o.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But, when she turns her back on the boy, he creeps up from behind.  </w:t>
            </w: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A7                                         D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P.C. Thirty-one said “we caught a dirty one,” Maxwell stands al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7                                         C              G7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Painting testimonial pictures oh, oh-oh-oh. </w:t>
            </w:r>
          </w:p>
          <w:p>
            <w:pPr>
              <w:pStyle w:val="Chords"/>
              <w:bidi w:val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                           A7                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Rose and Valerie, screaming from the gallery, say he must go free!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G7                                                            C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 judge does not agree, and he tells them so-o-o-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the words are leaving his lips, a noise comes from behind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                                                   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Bang! Bang! Maxwell's silver hammer came down upon his head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G7                                                                     Dm        G7         C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hd w:fill="auto" w:val="clear"/>
              </w:rPr>
              <w:t>Clang! Clang! Maxwell's silver hammer made sure that he was dead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C  E  |  Am  C  |  F  |  C  |  C      E  |  Am     C    |  F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                                             </w:t>
            </w:r>
            <w:r>
              <w:rPr>
                <w:rFonts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Sil -  ver  Ham – mer.  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b w:val="false"/>
          <w:b w:val="false"/>
          <w:bCs w:val="false"/>
          <w:sz w:val="4"/>
          <w:szCs w:val="4"/>
          <w:shd w:fill="auto" w:val="clear"/>
        </w:rPr>
      </w:pPr>
      <w:r>
        <w:rPr>
          <w:b w:val="false"/>
          <w:bCs w:val="false"/>
          <w:sz w:val="4"/>
          <w:szCs w:val="4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Maxwell’s Silver Hammer (Lennon &amp; McCartney, 1969) (G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 w:val="false"/>
            <w:sz w:val="24"/>
            <w:szCs w:val="24"/>
          </w:rPr>
          <w:t>M</w:t>
        </w:r>
      </w:hyperlink>
      <w:hyperlink r:id="rId19" w:tgtFrame="_blank">
        <w:r>
          <w:rPr>
            <w:rStyle w:val="InternetLink"/>
            <w:rFonts w:cs="Arial" w:ascii="Arial" w:hAnsi="Arial"/>
            <w:b/>
            <w:bCs w:val="false"/>
            <w:sz w:val="24"/>
            <w:szCs w:val="24"/>
          </w:rPr>
          <w:t>axwell’s Silver Hammer</w:t>
        </w:r>
      </w:hyperlink>
      <w:r>
        <w:rPr>
          <w:rFonts w:cs="Arial" w:ascii="Arial" w:hAnsi="Arial"/>
          <w:b/>
          <w:bCs w:val="false"/>
          <w:sz w:val="24"/>
          <w:szCs w:val="24"/>
        </w:rPr>
        <w:t xml:space="preserve"> by The Beatles (D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hd w:fill="FFFF00" w:val="clear"/>
              </w:rPr>
              <w:t>Intro</w:t>
            </w:r>
            <w:r>
              <w:rPr/>
              <w:t xml:space="preserve"> (</w:t>
            </w:r>
            <w:r>
              <w:rPr>
                <w:b w:val="false"/>
                <w:bCs w:val="false"/>
                <w:i/>
                <w:iCs/>
              </w:rPr>
              <w:t>single strum to get the pitch</w:t>
            </w:r>
            <w:r>
              <w:rPr/>
              <w:t>)  G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                 E7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Joan was quizzical studied pataphysical science in the hom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         G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Late nights all alone with a test tube, oh, oh-oh-oh.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           E7  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Maxwell Edison majoring in medicine calls her on the ph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   G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Can I take you out to the pictures Jo-o-o-oan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she's getting ready to go, a knock comes on the door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                                                                     A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 xml:space="preserve">Bang! Bang! Maxwell's silver hammer came down upon her head.  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>D7                                                                     Am         D7          G  D7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>Clang! Clang! Maxwell's silver hammer made sure that she was dead.</w:t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  <w:t>Instrumental</w:t>
            </w: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 xml:space="preserve">   |  G  B  |  Em  G  |  C  |  G  |</w:t>
            </w:r>
          </w:p>
          <w:p>
            <w:pPr>
              <w:pStyle w:val="Lyrics"/>
              <w:bidi w:val="0"/>
              <w:jc w:val="left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 E7                    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ack in school again, Maxwell plays the fool again, Teacher gets annoye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G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ishing to avoid an unpleasant sce-e-e-e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E7                       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She tells Max to stay when the class has gone away, so, he waits behin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 G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riting fifty times “I must not be so-o-o-o.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But, when she turns her back on the boy, he creeps up from behind.  </w:t>
            </w:r>
            <w:r>
              <w:rPr>
                <w:rFonts w:cs="Arial"/>
                <w:b/>
                <w:bCs/>
                <w:shd w:fill="FFFF00" w:val="clear"/>
              </w:rPr>
              <w:t>Chorus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           E7            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P.C. Thirty-one said “we caught a dirty one,” Maxwell stands al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D7                                         G              D7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Painting testimonial pictures oh, oh-oh-oh. </w:t>
            </w:r>
          </w:p>
          <w:p>
            <w:pPr>
              <w:pStyle w:val="Chords"/>
              <w:bidi w:val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                           E7                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Rose and Valerie, screaming from the gallery, say he must go free!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               G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 judge does not agree, and he tells them so-o-o-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the words are leaving his lips, a noise comes from behind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                                                         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Bang! Bang! Maxwell's silver hammer came down upon his head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D7                                                                     Am        D7       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hd w:fill="auto" w:val="clear"/>
              </w:rPr>
              <w:t>Clang! Clang! Maxwell's silver hammer made sure that he was dead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G  B  |  Em  G  |  C  |  G  |  G      B  |  Em     G    |  C  |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                                              </w:t>
            </w:r>
            <w:r>
              <w:rPr>
                <w:rFonts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Sil -  ver   Ham – mer.  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Jag19WoAe0" TargetMode="External"/><Relationship Id="rId3" Type="http://schemas.openxmlformats.org/officeDocument/2006/relationships/hyperlink" Target="https://www.youtube.com/watch?v=mJag19WoAe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s://www.youtube.com/watch?v=mJag19WoAe0" TargetMode="External"/><Relationship Id="rId19" Type="http://schemas.openxmlformats.org/officeDocument/2006/relationships/hyperlink" Target="https://www.youtube.com/watch?v=mJag19WoAe0" TargetMode="External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5.jpeg"/><Relationship Id="rId24" Type="http://schemas.openxmlformats.org/officeDocument/2006/relationships/image" Target="media/image2.jpeg"/><Relationship Id="rId25" Type="http://schemas.openxmlformats.org/officeDocument/2006/relationships/image" Target="media/image18.jpeg"/><Relationship Id="rId26" Type="http://schemas.openxmlformats.org/officeDocument/2006/relationships/image" Target="media/image1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12.jpeg"/><Relationship Id="rId31" Type="http://schemas.openxmlformats.org/officeDocument/2006/relationships/image" Target="media/image9.jpeg"/><Relationship Id="rId32" Type="http://schemas.openxmlformats.org/officeDocument/2006/relationships/image" Target="media/image22.jpeg"/><Relationship Id="rId33" Type="http://schemas.openxmlformats.org/officeDocument/2006/relationships/image" Target="media/image8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12:24Z</dcterms:created>
  <dc:creator/>
  <dc:description/>
  <dc:language>en-US</dc:language>
  <cp:lastModifiedBy/>
  <cp:lastPrinted>2022-02-05T12:09:00Z</cp:lastPrinted>
  <dcterms:modified xsi:type="dcterms:W3CDTF">2022-10-06T20:26:05Z</dcterms:modified>
  <cp:revision>25</cp:revision>
  <dc:subject/>
  <dc:title/>
</cp:coreProperties>
</file>