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perstition (Stevie Wonder, 1972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uperstiti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tevie Wonder (A? Ab? @ 11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Simplified Arrangemen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shd w:fill="FFFF00" w:val="clear"/>
        </w:rPr>
        <w:t>Intro (4x)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  <w:shd w:fill="auto" w:val="clear"/>
        </w:rPr>
        <w:t xml:space="preserve">   A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y super-stitious, writing's on the wall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y super-stitious, ladders bout' to fall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rteen-month-old baby, broke the lookin' gla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ven years of bad luck, the good things in your pas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E7           F7                     E7               E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Oo When you believe in things that you don't under-st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D7                  E7                   Am  |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you suffer, Super-stition ain't the w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y super-stitious, wash your face and hand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 me of the problem, do all that you ca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me in a daydream, keep me goin' strong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You don't wanna save me, sad is my song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FFFF00" w:val="clear"/>
        </w:rPr>
        <w:t>Instrumental         Ahhhhhh  the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E7  F7  E7  D#7    D7   E7      Am  |  A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y super-stitious, nothin' more to say.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y super-stitious, the devil's on his wa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rteen-month-old baby, broke the lookin' glas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>Am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even years of bad luck, good things in your past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    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and fade 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5080</wp:posOffset>
            </wp:positionV>
            <wp:extent cx="45656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Superstition (Stevie Wonder, 1972) (D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perstiti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tevie Wonder (A? Ab? @ 116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 xml:space="preserve">Source: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Superstiti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>, Ultimate Guitar, Version 2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shd w:fill="FFFF00" w:val="clear"/>
        </w:rPr>
        <w:t>Intro (4x)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  <w:shd w:fill="auto" w:val="clear"/>
        </w:rPr>
        <w:t xml:space="preserve">   D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y super-stitious, writing's on the wall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y super-stitious, ladders bout' to fall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rteen-month-old baby, broke the lookin' gla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ven years of bad luck, the good things in your pas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A7            A#7                   A7              A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Oo When you believe in things that you don't under-stand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G7                  A7                   Dm  |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you suffer, Super-stition ain't the w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y super-stitious, wash your face and hand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 me of the problem, do all that you ca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me in a daydream, keep me goin' strong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You don't wanna save me, sad is my song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FFFF00" w:val="clear"/>
        </w:rPr>
        <w:t>Instrumental         Ahhhhhh  the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A7  A#7  A7  Ab7    G7   A7      Dm  |  D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Dm                                Dm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y super-stitious, nothin' more to say.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y super-stitious, the devil's on his wa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rteen-month-old baby, broke the lookin' glas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>Dm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Seven years of bad luck, good things in your past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    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and fade 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none"/>
        </w:rPr>
        <w:t>Dm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CFuCYNx-1g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0CFuCYNx-1g" TargetMode="External"/><Relationship Id="rId5" Type="http://schemas.openxmlformats.org/officeDocument/2006/relationships/hyperlink" Target="https://tabs.ultimate-guitar.com/tab/stevie-wonder/superstition-chords-97720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24:13Z</dcterms:created>
  <dc:creator/>
  <dc:description/>
  <dc:language>en-US</dc:language>
  <cp:lastModifiedBy/>
  <dcterms:modified xsi:type="dcterms:W3CDTF">2022-10-27T14:02:25Z</dcterms:modified>
  <cp:revision>5</cp:revision>
  <dc:subject/>
  <dc:title/>
</cp:coreProperties>
</file>