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-123825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Mack the Knife ("Die Moritat von Mackie Messer"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Kurt Weill &amp; Bertolt Brecht (1928); English lyrics by Marc Blitzstein (1954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ack the Knife</w:t>
        </w:r>
      </w:hyperlink>
      <w:r>
        <w:rPr>
          <w:rFonts w:cs="Arial" w:ascii="Arial" w:hAnsi="Arial"/>
          <w:b/>
          <w:bCs/>
        </w:rPr>
        <w:t xml:space="preserve"> by Bobby Darin (1959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Mack the Knife</w:t>
        </w:r>
      </w:hyperlink>
      <w:r>
        <w:rPr>
          <w:rFonts w:cs="Arial" w:ascii="Arial" w:hAnsi="Arial"/>
          <w:b/>
          <w:bCs/>
        </w:rPr>
        <w:t xml:space="preserve"> by Louis Armstrong (195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                                  Dm                        G7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, the shark, babe, has such teeth, dear, and it shows them pearly white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m                             Dm                            G7                          C      |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Just a jackknife has old MacHeath, babe, and he keeps it, ah, out of sigh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>C                             Dm                          G7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know when that shark bites with his teeth, babe, scarlet billows start to sprea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Am                                     Dm                                G7                                C    |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ancy gloves, oh, wears old Mac-Heath, babe, so there's never, never a trace of red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C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w on the sidewalk, huh, huh, whoah, Sunday morning, uh hu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G7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es a body just oozin' life, eek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Am                          Dm                       G7                                C       |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nd someone's sneakin' 'round the corner, could that someone be Mack the Knif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re's a tugboat, huh, huh, down by the river dontcha know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G7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a cement bag's just a'drooppin' on d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 xml:space="preserve">Am                                       Dm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h, that cement is just, it's there for the weight, dear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>G7                      C    |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Five'll get ya ten old Macky's back in town.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sz w:val="26"/>
          <w:szCs w:val="26"/>
        </w:rPr>
        <w:t>C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w d'ja hear 'bout Louie Miller? He disap-peared, bab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G7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fter drawin' out all his hard-earned cash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Am                                        Dm                 G7                                          C    |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now MacHeath spends just like a sailor, could it be our boy's done somethin' rash?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C                                        Dm                        G7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w Jenny Diver, ho, ho, yeah, Sukey Tawdry, ooh, Miss Lotte Lenya and old Lucy Br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Am                      Dm                             G7                     C      |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h, the line forms on the right, babe, now that Macky's back in tow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cs="Arial" w:ascii="Arial" w:hAnsi="Arial"/>
          <w:sz w:val="26"/>
          <w:szCs w:val="26"/>
        </w:rPr>
        <w:t>C                                Dm                              G7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w I said, Jenny Diver, whoah, Sukey Tawdry, look out, Miss Lotte Lenya and old Lucy</w:t>
      </w:r>
    </w:p>
    <w:p>
      <w:pPr>
        <w:pStyle w:val="Lyrics"/>
        <w:bidi w:val="0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r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Am                      Dm                            G7                                     C     |  G7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Yes, the line forms on the right, babe, now that Macky's  </w:t>
      </w:r>
      <w:r>
        <w:rPr>
          <w:rFonts w:cs="Arial" w:ascii="Arial" w:hAnsi="Arial"/>
          <w:b/>
          <w:bCs/>
          <w:sz w:val="26"/>
          <w:szCs w:val="26"/>
        </w:rPr>
        <w:t>(Pause)</w:t>
      </w:r>
      <w:r>
        <w:rPr>
          <w:rFonts w:cs="Arial" w:ascii="Arial" w:hAnsi="Arial"/>
          <w:sz w:val="26"/>
          <w:szCs w:val="26"/>
        </w:rPr>
        <w:t xml:space="preserve">  back in town.</w:t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Look out ol’ Macky is back!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ack the Knife ("Die Moritat von Mackie Messer"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Kurt Weill &amp; Bertolt Brecht (1928); English lyrics by Marc Blitzstein (1954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Mack the Knife</w:t>
        </w:r>
      </w:hyperlink>
      <w:r>
        <w:rPr>
          <w:rFonts w:cs="Arial" w:ascii="Arial" w:hAnsi="Arial"/>
          <w:b/>
          <w:bCs/>
        </w:rPr>
        <w:t xml:space="preserve"> by Bobby Darin (1959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Mack the Knife</w:t>
        </w:r>
      </w:hyperlink>
      <w:r>
        <w:rPr>
          <w:rFonts w:cs="Arial" w:ascii="Arial" w:hAnsi="Arial"/>
          <w:b/>
          <w:bCs/>
        </w:rPr>
        <w:t xml:space="preserve"> by Louis Armstrong (195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                                  Am                        D7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, the shark, babe, has such teeth, dear, and it shows them pearly white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Em                             Am                            D7                          G  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Just a jackknife has old MacHeath, babe, and he keeps it, ah, out of sigh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>G                             Am                          D7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know when that shark bites with his teeth, babe, scarlet billows start to sprea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Em                                     Am                                D7                                G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ancy gloves, oh, wears old Mac-Heath, babe, so there's never, never a trace of red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G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w on the sidewalk, huh, huh, whoah, Sunday morning, uh hu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D7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es a body just oozin' life, eek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Em                          Am                       D7                                G   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nd someone's sneakin' 'round the corner, could that someone be Mack the Knif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re's a tugboat, huh, huh, down by the river dontcha know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D7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a cement bag's just a'drooppin' on d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 xml:space="preserve">Em                                       Am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h, that cement is just, it's there for the weight, dear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>D7                      G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Five'll get ya ten old Macky's back in town.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sz w:val="26"/>
          <w:szCs w:val="26"/>
        </w:rPr>
        <w:t>G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w d'ja hear 'bout Louie Miller? He disap-peared, bab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D7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fter drawin' out all his hard-earned cash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Em                                        Am                 D7                                          G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now MacHeath spends just like a sailor, could it be our boy's done somethin' rash?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G                                        Am                        D7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w Jenny Diver, ho, ho, yeah, Sukey Tawdry, ooh, Miss Lotte Lenya and old Lucy Br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Em                      Am                             D7                     G  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h, the line forms on the right, babe, now that Macky's back in tow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cs="Arial" w:ascii="Arial" w:hAnsi="Arial"/>
          <w:sz w:val="26"/>
          <w:szCs w:val="26"/>
        </w:rPr>
        <w:t>G                                Am                              D7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w I said, Jenny Diver, whoah, Sukey Tawdry, look out, Miss Lotte Lenya and old Lucy</w:t>
      </w:r>
    </w:p>
    <w:p>
      <w:pPr>
        <w:pStyle w:val="Lyrics"/>
        <w:bidi w:val="0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r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Em                      Am                            D7                                     G     |  D7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Yes, the line forms on the right, babe, now that Macky's  </w:t>
      </w:r>
      <w:r>
        <w:rPr>
          <w:rFonts w:cs="Arial" w:ascii="Arial" w:hAnsi="Arial"/>
          <w:b/>
          <w:bCs/>
          <w:sz w:val="26"/>
          <w:szCs w:val="26"/>
        </w:rPr>
        <w:t>(Pause)</w:t>
      </w:r>
      <w:r>
        <w:rPr>
          <w:rFonts w:cs="Arial" w:ascii="Arial" w:hAnsi="Arial"/>
          <w:sz w:val="26"/>
          <w:szCs w:val="26"/>
        </w:rPr>
        <w:t xml:space="preserve">  back in town.</w:t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Look out ol’ Macky is back!</w:t>
      </w:r>
    </w:p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iooViITRp9M" TargetMode="External"/><Relationship Id="rId4" Type="http://schemas.openxmlformats.org/officeDocument/2006/relationships/hyperlink" Target="https://www.youtube.com/watch?v=ADQFDonofRw" TargetMode="External"/><Relationship Id="rId5" Type="http://schemas.openxmlformats.org/officeDocument/2006/relationships/hyperlink" Target="https://www.youtube.com/watch?v=iooViITRp9M" TargetMode="External"/><Relationship Id="rId6" Type="http://schemas.openxmlformats.org/officeDocument/2006/relationships/hyperlink" Target="https://www.youtube.com/watch?v=ADQFDonofR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23:31Z</dcterms:created>
  <dc:creator/>
  <dc:description/>
  <dc:language>en-US</dc:language>
  <cp:lastModifiedBy/>
  <dcterms:modified xsi:type="dcterms:W3CDTF">2022-10-05T13:49:29Z</dcterms:modified>
  <cp:revision>7</cp:revision>
  <dc:subject/>
  <dc:title/>
</cp:coreProperties>
</file>