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In the Hall of the Halloween King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aptation by Jennifer Campbell Garthwaite,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Ukulele Band of Alabama</w:t>
        </w:r>
      </w:hyperlink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(In the style of </w:t>
      </w: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</w:rPr>
          <w:t>In The Hall of the Mountain King</w:t>
        </w:r>
      </w:hyperlink>
      <w:r>
        <w:rPr>
          <w:rFonts w:cs="Arial" w:ascii="Arial" w:hAnsi="Arial"/>
          <w:b/>
          <w:bCs/>
        </w:rPr>
        <w:t>, by Edvard Grieg)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ong starts quiet and slow.</w:t>
        <w:br/>
        <w:t xml:space="preserve">Gain speed and volume, getting more frenzied as you go, </w:t>
        <w:br/>
        <w:t>so you sound like a banshee at the end!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  <w:shd w:fill="auto" w:val="clear"/>
              </w:rPr>
              <w:t xml:space="preserve">   (Chords to 1</w:t>
            </w:r>
            <w:r>
              <w:rPr>
                <w:b/>
                <w:bCs/>
                <w:shd w:fill="auto" w:val="clear"/>
                <w:vertAlign w:val="superscript"/>
              </w:rPr>
              <w:t>st</w:t>
            </w:r>
            <w:r>
              <w:rPr>
                <w:b/>
                <w:bCs/>
                <w:shd w:fill="auto" w:val="clear"/>
              </w:rPr>
              <w:t xml:space="preserve"> verse)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On October thirty one, when the sun goes to se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t's the night of Halloween when fun is at its bes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Black cats, ghosts, and princess fair, holding hands everywhere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t's the night of Halloween there's magic in the ai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Witch's shadow on the moon, casting spells, flying high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                                                    Am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Spooky shadows everywhere, it's such a scary nigh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ing with our friends, bag is full, candy sweet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E                                                         Am        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 and smell my feet, give something good to eat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Vampire with his pointy teeth, glowing eyes, werewolf h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Bats are flying through the air, with monsters on the pr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Something grabbing at my feet, spider web, crawling skin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m           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Something whispering my name, so let the fun beg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 xml:space="preserve">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Am   E  A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 xml:space="preserve">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A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Am   E  A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 xml:space="preserve">Am </w:t>
            </w:r>
            <w:r>
              <w:rPr>
                <w:rFonts w:eastAsia="Arial" w:cs="Arial"/>
              </w:rPr>
              <w:t>↓ 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 xml:space="preserve">Halloween! </w:t>
            </w:r>
            <w:r>
              <w:rPr>
                <w:i/>
                <w:iCs/>
                <w:shd w:fill="FFFF00" w:val="clear"/>
              </w:rPr>
              <w:t>(Evil monster snarl, howls, banshee screams, cackles)</w:t>
            </w:r>
            <w:r>
              <w:rPr>
                <w:i/>
                <w:iCs/>
                <w:shd w:fill="auto" w:val="clear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shd w:fill="auto" w:val="clear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19050</wp:posOffset>
            </wp:positionV>
            <wp:extent cx="456565" cy="4311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0"/>
          <w:szCs w:val="30"/>
        </w:rPr>
        <w:t>In the Hall of the Halloween King (E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aptation by Jennifer Campbell Garthwaite, </w:t>
      </w:r>
      <w:hyperlink r:id="rId11" w:tgtFrame="_blank">
        <w:r>
          <w:rPr>
            <w:rStyle w:val="InternetLink"/>
            <w:rFonts w:cs="Arial" w:ascii="Arial" w:hAnsi="Arial"/>
            <w:b/>
            <w:bCs/>
          </w:rPr>
          <w:t>Ukulele Band of Alabama</w:t>
        </w:r>
      </w:hyperlink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(In the style of </w:t>
      </w:r>
      <w:hyperlink r:id="rId12" w:tgtFrame="_blank">
        <w:r>
          <w:rPr>
            <w:rStyle w:val="InternetLink"/>
            <w:rFonts w:cs="Arial" w:ascii="Arial" w:hAnsi="Arial"/>
            <w:b/>
            <w:bCs/>
            <w:i/>
            <w:iCs/>
          </w:rPr>
          <w:t>In The Hall of the Mountain King</w:t>
        </w:r>
      </w:hyperlink>
      <w:r>
        <w:rPr>
          <w:rFonts w:cs="Arial" w:ascii="Arial" w:hAnsi="Arial"/>
          <w:b/>
          <w:bCs/>
        </w:rPr>
        <w:t>, by Edvard Grieg)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ong starts quiet and slow.</w:t>
        <w:br/>
        <w:t xml:space="preserve">Gain speed and volume, getting more frenzied as you go, </w:t>
        <w:br/>
        <w:t>so you sound like a banshee at the end!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  <w:shd w:fill="auto" w:val="clear"/>
              </w:rPr>
              <w:t xml:space="preserve">   (Chords to 1</w:t>
            </w:r>
            <w:r>
              <w:rPr>
                <w:b/>
                <w:bCs/>
                <w:shd w:fill="auto" w:val="clear"/>
                <w:vertAlign w:val="superscript"/>
              </w:rPr>
              <w:t>st</w:t>
            </w:r>
            <w:r>
              <w:rPr>
                <w:b/>
                <w:bCs/>
                <w:shd w:fill="auto" w:val="clear"/>
              </w:rPr>
              <w:t xml:space="preserve"> verse)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On October thirty one, when the sun goes to se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It's the night of Halloween when fun is at its best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Black cats, ghosts, and princess fair, holding hands everywhere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It's the night of Halloween there's magic in the ai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Witch's shadow on the moon, casting spells, flying high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                                                    Em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Spooky shadows everywhere, it's such a scary nigh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ing with our friends, bag is full, candy sweet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B                                                         Em         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rick or treat and smell my feet, give something good to eat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Vampire with his pointy teeth, glowing eyes, werewolf h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Bats are flying through the air, with monsters on the prowl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Something grabbing at my feet, spider web, crawling skin,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Em      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Something whispering my name, so let the fun beg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>Em ↓ ↓</w:t>
            </w:r>
            <w:r>
              <w:rPr/>
              <w:t xml:space="preserve">        E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Em   B  E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>Em ↓ ↓</w:t>
            </w:r>
            <w:r>
              <w:rPr/>
              <w:t xml:space="preserve">        Em </w:t>
            </w:r>
            <w:r>
              <w:rPr>
                <w:rFonts w:eastAsia="Arial" w:cs="Arial"/>
              </w:rPr>
              <w:t>↓ ↓</w:t>
            </w:r>
            <w:r>
              <w:rPr/>
              <w:t xml:space="preserve">            Em   B  Em </w:t>
            </w:r>
            <w:r>
              <w:rPr>
                <w:rFonts w:eastAsia="Arial" w:cs="Arial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Halloween! Halloween! This   is  Halloween!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>Em ↓ 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 xml:space="preserve">Halloween! </w:t>
            </w:r>
            <w:r>
              <w:rPr>
                <w:rFonts w:cs="Arial"/>
                <w:i/>
                <w:iCs/>
                <w:shd w:fill="FFFF00" w:val="clear"/>
              </w:rPr>
              <w:t>(Evil monster snarl, howls, banshee screams, cackles)</w:t>
            </w:r>
            <w:r>
              <w:rPr>
                <w:rFonts w:cs="Arial"/>
                <w:i/>
                <w:iCs/>
                <w:shd w:fill="auto" w:val="clear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alabama.weebly.com/" TargetMode="External"/><Relationship Id="rId3" Type="http://schemas.openxmlformats.org/officeDocument/2006/relationships/hyperlink" Target="https://www.youtube.com/watch?v=4nMUr8Rt2A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://www.ubalabama.weebly.com/" TargetMode="External"/><Relationship Id="rId12" Type="http://schemas.openxmlformats.org/officeDocument/2006/relationships/hyperlink" Target="https://www.youtube.com/watch?v=4nMUr8Rt2AI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3:42:03Z</dcterms:created>
  <dc:creator/>
  <dc:description/>
  <dc:language>en-US</dc:language>
  <cp:lastModifiedBy/>
  <dcterms:modified xsi:type="dcterms:W3CDTF">2022-10-07T14:26:22Z</dcterms:modified>
  <cp:revision>12</cp:revision>
  <dc:subject/>
  <dc:title/>
</cp:coreProperties>
</file>