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-13335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With Her Head Tucked Underneath Her Arm (Am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R. P. Weston and Bert Lee; Music by Harris Weston (1934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so known as “Anne Boleyn”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ith Her Head Tucked Underneath Her Arm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Kingston T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LO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  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 – G – F – E7 (2x) 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Am                    Dm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In the Tower of London, large as life,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>Am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ghost of Anne Boleyn walks, they declare.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       Dm  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or Anne Boleyn was once King Henry's wife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E7                          Am   E7 A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til he made the headsman bob her hair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m                                                A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h, yes, he did her wrong long years ago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7                                               E7   Dm  Am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 she comes up at night to tell him so, </w:t>
      </w:r>
    </w:p>
    <w:p>
      <w:pPr>
        <w:pStyle w:val="LONormal"/>
        <w:rPr>
          <w:rFonts w:ascii="Arial" w:hAnsi="Arial" w:cs="Arial"/>
          <w:i/>
          <w:i/>
          <w:iCs/>
          <w:sz w:val="26"/>
          <w:szCs w:val="26"/>
          <w:shd w:fill="FFFF00" w:val="clear"/>
        </w:rPr>
      </w:pPr>
      <w:r>
        <w:rPr>
          <w:rFonts w:cs="Arial" w:ascii="Arial" w:hAnsi="Arial"/>
          <w:i/>
          <w:iCs/>
          <w:sz w:val="26"/>
          <w:szCs w:val="26"/>
          <w:shd w:fill="FFFF00" w:val="clear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m                            G                            F                    E7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e comes to haunt King Henry, she means giving him what for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Am                        G                        F                           E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adzooks, she's going to tell him off, for having spilled her gore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Dm                                                   Am           </w:t>
        <w:tab/>
        <w:t xml:space="preserve">F#m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just in case the headsman wants to give her an encore,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 xml:space="preserve">E7                                      Am      G   F   E7 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has her head tucked underneath her arm.     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  <w:r>
        <w:br w:type="page"/>
      </w:r>
    </w:p>
    <w:p>
      <w:pPr>
        <w:pStyle w:val="LONormal"/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With Her Head Tucked Underneath Her Arm (Am) – Page 2</w:t>
      </w:r>
    </w:p>
    <w:p>
      <w:pPr>
        <w:pStyle w:val="LO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     Dm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times gay King Henry gives a spread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Am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 all his pals and gals and ghostly crew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Am                       Dm                         E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axeman carves the joint and cuts the bread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Am  E7  A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n in comes Anne Boleyn to queer the do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Dm                                                     Am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e holds her head up with a wild war whoop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B7                                                E7     Dm  Am   E7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Henry cries, "Don't drop it in the soup!"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m                      G                             F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night she caught King Henry, he was in the canteen bar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Am                           G                          F                            E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id he, "Are you Jane Seymour, Anne Boleyn, or Katherine Parr ?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m                                                Am                   F#m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ell, how in fire and brimstone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2"/>
      </w:r>
      <w:r>
        <w:rPr>
          <w:rFonts w:cs="Arial" w:ascii="Arial" w:hAnsi="Arial"/>
          <w:sz w:val="26"/>
          <w:szCs w:val="26"/>
        </w:rPr>
        <w:t xml:space="preserve"> do I know who you are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Am                E7                     Am  G   F E7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ith your head tucked underneath your arm”?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m                     G               F       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ong the drafty corridors for miles and miles she goes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m                G                              F     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often catches cold, poor thing, it’s cold there when it blows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Dm                                                  Am                     F#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t’s awfully awkward for the queen to have to blow her nose</w:t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sz w:val="26"/>
          <w:szCs w:val="26"/>
        </w:rPr>
        <w:t xml:space="preserve">               </w:t>
      </w:r>
      <w:r>
        <w:rPr>
          <w:rStyle w:val="DefaultParagraphFont"/>
          <w:rFonts w:cs="Arial" w:ascii="Arial" w:hAnsi="Arial"/>
          <w:sz w:val="26"/>
          <w:szCs w:val="26"/>
        </w:rPr>
        <w:t xml:space="preserve">E7                                        Am  G   F   E7   (2x) (end on </w:t>
      </w:r>
      <w:r>
        <w:rPr>
          <w:rStyle w:val="DefaultParagraphFont"/>
          <w:rFonts w:cs="Arial" w:ascii="Arial" w:hAnsi="Arial"/>
          <w:b/>
          <w:sz w:val="26"/>
          <w:szCs w:val="26"/>
        </w:rPr>
        <w:t>Am)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h her head tucked underneath her arm! </w:t>
      </w:r>
    </w:p>
    <w:p>
      <w:pPr>
        <w:sectPr>
          <w:footnotePr>
            <w:numFmt w:val="decimal"/>
          </w:footnote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40960"/>
        </w:sect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h Her Head Tucked Underneath Her Arm (Em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R. P. Weston and Bert Lee; Music by Harris Weston (1934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so known as “Anne Boleyn”</w:t>
      </w:r>
    </w:p>
    <w:p>
      <w:pPr>
        <w:pStyle w:val="Normal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ith Her Head Tucked Underneath Her Arm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Kingston T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LO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  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m – D – C – B7 (2x) 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Em                    Am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In the Tower of London, large as life,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>Em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ghost of Anne Boleyn walks, they declare.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          Am  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or Anne Boleyn was once King Henry's wife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B7                          Em   B7 E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ntil he made the headsman bob her hair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m                                                E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h, yes, he did her wrong long years ago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#7                                               B7   Am  Em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 she comes up at night to tell him so, </w:t>
      </w:r>
    </w:p>
    <w:p>
      <w:pPr>
        <w:pStyle w:val="LONormal"/>
        <w:rPr>
          <w:rFonts w:ascii="Arial" w:hAnsi="Arial" w:cs="Arial"/>
          <w:i/>
          <w:i/>
          <w:iCs/>
          <w:sz w:val="26"/>
          <w:szCs w:val="26"/>
          <w:shd w:fill="FFFF00" w:val="clear"/>
        </w:rPr>
      </w:pPr>
      <w:r>
        <w:rPr>
          <w:rFonts w:cs="Arial" w:ascii="Arial" w:hAnsi="Arial"/>
          <w:i/>
          <w:iCs/>
          <w:sz w:val="26"/>
          <w:szCs w:val="26"/>
          <w:shd w:fill="FFFF00" w:val="clear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Em                            D                            C                    B7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e comes to haunt King Henry, she means giving him what for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Em                        D                        C                           B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adzooks, she's going to tell him off, for having spilled her gore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Am                                                   Em           </w:t>
        <w:tab/>
        <w:t xml:space="preserve">C#m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just in case the headsman wants to give her an encore,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 xml:space="preserve">B7                                      Em      D   C   B7 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has her head tucked underneath her arm.     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  <w:r>
        <w:br w:type="page"/>
      </w:r>
    </w:p>
    <w:p>
      <w:pPr>
        <w:pStyle w:val="LONormal"/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With Her Head Tucked Underneath Her Arm (Am) – Page 2</w:t>
      </w:r>
    </w:p>
    <w:p>
      <w:pPr>
        <w:pStyle w:val="LO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        Am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times gay King Henry gives a spread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Em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 all his pals and gals and ghostly crew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Em                       Am                         B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axeman carves the joint and cuts the bread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Em  B7  E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n in comes Anne Boleyn to queer the do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m                                                     Em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e holds her head up with a wild war whoop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#7                                                B7     Am  Em   B7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Henry cries, "Don't drop it in the soup!"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Em                      D                             C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night she caught King Henry, he was in the canteen bar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m                           D                          C                            B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id he, "Are you Jane Seymour, Anne Boleyn, or Katherine Parr ?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                                                Em                   C#m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ell, how in fire and brimstone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3"/>
      </w:r>
      <w:r>
        <w:rPr>
          <w:rFonts w:cs="Arial" w:ascii="Arial" w:hAnsi="Arial"/>
          <w:sz w:val="26"/>
          <w:szCs w:val="26"/>
        </w:rPr>
        <w:t xml:space="preserve"> do I know who you are,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Em                B7                     Em  D   C B7</w:t>
      </w:r>
    </w:p>
    <w:p>
      <w:pPr>
        <w:pStyle w:val="Lyrics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ith your head tucked underneath your arm”?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       </w:t>
      </w:r>
      <w:r>
        <w:rPr>
          <w:rFonts w:cs="Arial" w:ascii="Arial" w:hAnsi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Em                     D               C       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ong the drafty corridors for miles and miles she goes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Em                D                              C     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often catches cold, poor thing, it’s cold there when it blows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Am                                                  Em                     C#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t’s awfully awkward for the queen to have to blow her nose</w:t>
      </w:r>
    </w:p>
    <w:p>
      <w:pPr>
        <w:pStyle w:val="Chords"/>
        <w:rPr/>
      </w:pPr>
      <w:r>
        <w:rPr>
          <w:rStyle w:val="DefaultParagraphFont"/>
          <w:rFonts w:eastAsia="Arial" w:cs="Arial" w:ascii="Arial" w:hAnsi="Arial"/>
          <w:sz w:val="26"/>
          <w:szCs w:val="26"/>
        </w:rPr>
        <w:t xml:space="preserve">               </w:t>
      </w:r>
      <w:r>
        <w:rPr>
          <w:rStyle w:val="DefaultParagraphFont"/>
          <w:rFonts w:cs="Arial" w:ascii="Arial" w:hAnsi="Arial"/>
          <w:sz w:val="26"/>
          <w:szCs w:val="26"/>
        </w:rPr>
        <w:t>B7                                        Em  D   C   B7   (2x) (end on Em)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h her head tucked underneath her arm! 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My change of lyric for clarity.  Their idiomatic reference was unclear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My change of lyric for clarity.  Their idiomatic reference was unclea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CharLFO1LVL1">
    <w:name w:val="WW_CharLFO1LVL1"/>
    <w:qFormat/>
    <w:rPr>
      <w:rFonts w:ascii="Symbol" w:hAnsi="Symbol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6JKNl8gmESs" TargetMode="External"/><Relationship Id="rId4" Type="http://schemas.openxmlformats.org/officeDocument/2006/relationships/hyperlink" Target="https://www.youtube.com/watch?v=6JKNl8gmESs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2:22:00Z</dcterms:created>
  <dc:creator>Theresa Miller</dc:creator>
  <dc:description/>
  <dc:language>en-US</dc:language>
  <cp:lastModifiedBy/>
  <cp:lastPrinted>2022-10-18T21:20:00Z</cp:lastPrinted>
  <dcterms:modified xsi:type="dcterms:W3CDTF">2022-10-18T21:50:22Z</dcterms:modified>
  <cp:revision>5</cp:revision>
  <dc:subject/>
  <dc:title>Verse 2:  Amanda Kay and Gaillyn Hope; ) Let me find some quiet place  where O Spirit, show your face</dc:title>
</cp:coreProperties>
</file>