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3335</wp:posOffset>
            </wp:positionH>
            <wp:positionV relativeFrom="paragraph">
              <wp:posOffset>5080</wp:posOffset>
            </wp:positionV>
            <wp:extent cx="456565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  <w:u w:val="none"/>
        </w:rPr>
        <w:t>Clap For The Wolfman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Burton Cummings, Bill Wallace, &amp; Kurt Winter, 1974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Clap For The Wolfma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Guess Who (E @ 181)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sz w:val="25"/>
          <w:szCs w:val="25"/>
          <w:u w:val="none"/>
        </w:rPr>
        <w:t xml:space="preserve">   G7  C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u w:val="none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                                                C7                      F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Clap for the Wolfman, he gonna rate your record high  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7                    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lap for the Wolfman, you gonna dig him till the day you di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                                                C7                      F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lap for the Wolfman, he gonna rate your record high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7                    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890895</wp:posOffset>
            </wp:positionH>
            <wp:positionV relativeFrom="paragraph">
              <wp:posOffset>114300</wp:posOffset>
            </wp:positionV>
            <wp:extent cx="764540" cy="1032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5"/>
          <w:szCs w:val="25"/>
        </w:rPr>
        <w:t>Clap for the Wolfman, you gonna dig him till the day you die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oo Run Run and the Duke of Earl, they were friends of mine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F7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 was on my moonlight drive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916295</wp:posOffset>
            </wp:positionH>
            <wp:positionV relativeFrom="paragraph">
              <wp:posOffset>155575</wp:posOffset>
            </wp:positionV>
            <wp:extent cx="763905" cy="1152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1525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5"/>
          <w:szCs w:val="25"/>
        </w:rPr>
        <w:t>C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nuggled in, said baby just one kiss, she said no, no, no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7                                         G7  Gb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Romance ain't keepin' me a-live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aid hey babe, you wanna coo coo coo, she said ah, ah, ah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o I was left out in the col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C                                                            G7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I said you're what I been dreamin' of, she says I don't want to know.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eventy-five or eighty miles an hour, she hollered slow, slow, slow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F7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Baby, I can stop right on a dime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 said hey baby, gimme just one kiss, she said no, no, no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7                                    G7  Gb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But how was I to bide my time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aid hey babe you wanna coo, coo, coo, she said ah, ah, ah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aid I'm about to overloa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C                                                      G7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I said you're what I been livin' for, she said I don't want to know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5"/>
          <w:szCs w:val="25"/>
          <w:u w:val="none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Clap for the Wolfman</w:t>
      </w:r>
      <w:r>
        <w:rPr>
          <w:rFonts w:cs="Arial" w:ascii="Arial" w:hAnsi="Arial"/>
          <w:b/>
          <w:bCs/>
          <w:sz w:val="25"/>
          <w:szCs w:val="25"/>
          <w:shd w:fill="auto" w:val="clear"/>
        </w:rPr>
        <w:t>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Clap For The Wolfman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Burton Cummings, Bill Wallace, &amp; Kurt Winter, 1974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Clap For The Wolfma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Guess Who (E @ 181)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sz w:val="25"/>
          <w:szCs w:val="25"/>
          <w:u w:val="none"/>
        </w:rPr>
        <w:t xml:space="preserve">   D7  G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u w:val="none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                                                G7                    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Clap for the Wolfman, he gonna rate your record high  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7               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lap for the Wolfman, you gonna dig him till the day you di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                                                G7                    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lap for the Wolfman, he gonna rate your record high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7               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lap for the Wolfman, you gonna dig him till the day you die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904230</wp:posOffset>
            </wp:positionH>
            <wp:positionV relativeFrom="paragraph">
              <wp:posOffset>169545</wp:posOffset>
            </wp:positionV>
            <wp:extent cx="763905" cy="1152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oo Run Run and the Duke of Earl, they were friends of mine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7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 was on my moonlight drive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nuggled in, said baby just one kiss, she said no, no, n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5"/>
          <w:szCs w:val="25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925185</wp:posOffset>
            </wp:positionH>
            <wp:positionV relativeFrom="paragraph">
              <wp:posOffset>144780</wp:posOffset>
            </wp:positionV>
            <wp:extent cx="764540" cy="10325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9" t="-747" r="-1009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03251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5"/>
          <w:szCs w:val="25"/>
        </w:rPr>
        <w:t>A7                                         D7  Db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Romance ain't keepin' me a-live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aid hey babe, you wanna coo coo coo, she said ah, ah, ah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o I was left out in the col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G                                                            D7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I said you're what I been dreamin' of, she says I don't want to know.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eventy-five or eighty miles an hour, she hollered slow, slow, slow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7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Baby, I can stop right on a dime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 said hey baby, gimme just one kiss, she said no, no, n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5"/>
          <w:szCs w:val="25"/>
        </w:rPr>
        <w:t>A7                                     D7  Db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But how was I to bide my time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aid hey babe you wanna coo, coo, coo, she said ah, ah, ah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aid I'm about to overloa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G                                                      D7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I said you're what I been livin' for, she said I don't want to know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5"/>
          <w:szCs w:val="25"/>
          <w:u w:val="none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Clap for the Wolfman</w:t>
      </w:r>
      <w:r>
        <w:rPr>
          <w:rFonts w:cs="Arial" w:ascii="Arial" w:hAnsi="Arial"/>
          <w:b/>
          <w:bCs/>
          <w:sz w:val="25"/>
          <w:szCs w:val="25"/>
          <w:shd w:fill="auto" w:val="clear"/>
        </w:rPr>
        <w:t>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2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2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n_eIZ7tWhak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www.youtube.com/watch?v=n_eIZ7tWhak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37:02Z</dcterms:created>
  <dc:creator/>
  <dc:description/>
  <dc:language>en-US</dc:language>
  <cp:lastModifiedBy/>
  <dcterms:modified xsi:type="dcterms:W3CDTF">2022-10-26T13:07:22Z</dcterms:modified>
  <cp:revision>4</cp:revision>
  <dc:subject/>
  <dc:title/>
</cp:coreProperties>
</file>