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arvest Moon (Neil Young, 199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arvest Moon</w:t>
        </w:r>
      </w:hyperlink>
      <w:r>
        <w:rPr>
          <w:rFonts w:cs="Arial" w:ascii="Arial" w:hAnsi="Arial"/>
          <w:b/>
          <w:bCs/>
          <w:sz w:val="32"/>
          <w:szCs w:val="32"/>
        </w:rPr>
        <w:t xml:space="preserve"> by Neil Young (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Em  Gmaj7  E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   G     G  Em  Gmaj7  Em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a little bit closer - Hear what I have to s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                    G     G  Em  Gmaj7  E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Just like children sleepin - We could dream this night a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                G       G  Em  Gmaj7  E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ut there’s a full moon risin – Let’s go dancin in the ligh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                                                                                               G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know where the music’s playin - Let s go out and feel the nigh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 xml:space="preserve">Instrumental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Em  Gmaj7  E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cause I’m still in love with you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</w:t>
      </w:r>
      <w:r>
        <w:rPr>
          <w:rFonts w:cs="Arial"/>
          <w:sz w:val="26"/>
          <w:szCs w:val="26"/>
        </w:rPr>
        <w:t>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ant to see you dance agai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 xml:space="preserve">C                    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ecause I’m still in love with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 xml:space="preserve">G       G  Em  Gmaj7  Em  (2x)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n this harvest mo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         G    G  Em  Gmaj7  E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strangers - I watched you from afar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       G        G  Em  Gmaj7  E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lovers - I loved you with all my hear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          G      G  Em  Gmaj7  E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ut now its gettin late - And the moon is climbin hig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G      G  Em  Gmaj7  Em  (2x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I want to celebrate  - See it shinin in your eye.                                              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Em  Gmaj7  Em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arvest Moon (Neil Young, 1992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arvest Moon</w:t>
        </w:r>
      </w:hyperlink>
      <w:r>
        <w:rPr>
          <w:rFonts w:cs="Arial" w:ascii="Arial" w:hAnsi="Arial"/>
          <w:b/>
          <w:bCs/>
        </w:rPr>
        <w:t xml:space="preserve"> by Neil Young (D)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 Bm  Dmaj7  B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    D     D  Bm  Dmaj7  Bm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a little bit closer - Hear what I have to s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                     D     D  Bm  Dmaj7  B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Just like children sleepin - We could dream this night a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                 D       D  Bm  Dmaj7  B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ut there’s a full moon risin – Let’s go dancin in the ligh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                                                                                              D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know where the music’s playin - Let s go out and feel the nigh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 xml:space="preserve">Instrumental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Bm  Dmaj7  B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cause I’m still in love with you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</w:t>
      </w:r>
      <w:r>
        <w:rPr>
          <w:rFonts w:cs="Arial"/>
          <w:sz w:val="26"/>
          <w:szCs w:val="26"/>
        </w:rPr>
        <w:t>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ant to see you dance agai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 xml:space="preserve">G  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ecause I’m still in love with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 xml:space="preserve">D       D  Bm  Dmaj7  Bm  (2x)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n this harvest mo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          D    D  Bm  Dmaj7  B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strangers - I watched you from afar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        D        D  Bm  Dmaj7  B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lovers - I loved you with all my hear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           D      D  Bm  Dmaj7  Bm 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ut now its gettin late - And the moon is climbin hig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                    D      D  Bm  Dmaj7  Bm  (2x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I want to celebrate  - See it shinin in your eye.                                              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Bm  Dmaj7  Bm (2x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OKBjgMxCjk" TargetMode="External"/><Relationship Id="rId3" Type="http://schemas.openxmlformats.org/officeDocument/2006/relationships/hyperlink" Target="https://www.youtube.com/watch?v=HOKBjgMxCj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4:46Z</dcterms:created>
  <dc:creator/>
  <dc:description/>
  <dc:language>en-US</dc:language>
  <cp:lastModifiedBy/>
  <dcterms:modified xsi:type="dcterms:W3CDTF">2022-10-07T14:57:25Z</dcterms:modified>
  <cp:revision>3</cp:revision>
  <dc:subject/>
  <dc:title/>
</cp:coreProperties>
</file>