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-5715</wp:posOffset>
            </wp:positionH>
            <wp:positionV relativeFrom="paragraph">
              <wp:posOffset>-47625</wp:posOffset>
            </wp:positionV>
            <wp:extent cx="342265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Love Potion No. 9 (Jerry Leiber &amp; Mike Stoller, 1959) (A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ove Potion No. 9</w:t>
        </w:r>
      </w:hyperlink>
      <w:r>
        <w:rPr>
          <w:rFonts w:cs="Arial" w:ascii="Arial" w:hAnsi="Arial"/>
          <w:b/>
          <w:bCs/>
        </w:rPr>
        <w:t xml:space="preserve"> by The Clovers – Version 2 (LP Version, 1959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9"/>
        <w:gridCol w:w="1320"/>
        <w:gridCol w:w="1320"/>
        <w:gridCol w:w="1320"/>
        <w:gridCol w:w="1320"/>
        <w:gridCol w:w="1320"/>
        <w:gridCol w:w="1325"/>
        <w:gridCol w:w="1268"/>
      </w:tblGrid>
      <w:tr>
        <w:trPr/>
        <w:tc>
          <w:tcPr>
            <w:tcW w:w="9244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       D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I took my troubles down to Madam Ruth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           D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You know that gypsy with the gold-capped tooth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he's got a pad on 34th and Vine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7                             E7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Am  | D7  E7 |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ellin' little bottles of  __ Love Potion Number Nin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D7                     Am                                             D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 told her that I was a flop with chicks;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've been this way since 19-56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looked at my palm and she made a magic sig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7                                 E7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he said, "What you need is  __ Love Potion Number Nine.”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bent down and turned around and gave me a wink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m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said, "I'm gonna make it up right here in the sink"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smelled like turpentine and looked like India ink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7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                                              E7↓↓ (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bass voice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held my nose, I closed my eyes,  ___  I took a drink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D7                Am                                  D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I didn't know it was a day or night.       I started kissin' ev'ry thing in sigh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But when I kissed a cop at 34th and Vine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7                                E7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Am | D7  E7 |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e broke my little bottle of ___ Love Potion Number Nine.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D7                Am                                  D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 didn't know if it was day or night.       I started kissin' ev'ry thing in sigh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 had so much fun that I'm going back aga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7                                     E7↓                                    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 wonder what happen with ___ Love Potion Number Ten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7                                   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Love Potion Number Nine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(2x)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shd w:fill="auto" w:val="clear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vMerge w:val="restart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2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shd w:fill="auto" w:val="clear"/>
        </w:rPr>
      </w:pPr>
      <w:r>
        <w:rPr>
          <w:rFonts w:cs="Arial" w:ascii="Arial" w:hAnsi="Arial"/>
          <w:b w:val="false"/>
          <w:bCs w:val="false"/>
          <w:sz w:val="12"/>
          <w:szCs w:val="12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Love Potion No. 9 (Jerry Leiber &amp; Mike Stoller, 1959) (Dm)</w:t>
      </w:r>
    </w:p>
    <w:p>
      <w:pPr>
        <w:pStyle w:val="Normal"/>
        <w:bidi w:val="0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ove Potion No. 9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lovers – Version 2 (LP Version, 1959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9"/>
        <w:gridCol w:w="1320"/>
        <w:gridCol w:w="1320"/>
        <w:gridCol w:w="1320"/>
        <w:gridCol w:w="1320"/>
        <w:gridCol w:w="1320"/>
        <w:gridCol w:w="1325"/>
        <w:gridCol w:w="1268"/>
      </w:tblGrid>
      <w:tr>
        <w:trPr/>
        <w:tc>
          <w:tcPr>
            <w:tcW w:w="9244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m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I took my troubles down to Madam Ruth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m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You know that gypsy with the gold-capped tooth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he's got a pad on 34th and Vine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7                             A7↓                                  Dm | G7  A7 |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lin' little bottles of  __ Love Potion Number Nin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m                                   G7                     Dm                          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 told her that I was a flop with chicks;       I've been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this</w:t>
            </w:r>
            <w:r>
              <w:rPr>
                <w:rFonts w:cs="Arial" w:ascii="Arial" w:hAnsi="Arial"/>
                <w:sz w:val="24"/>
                <w:szCs w:val="24"/>
              </w:rPr>
              <w:t xml:space="preserve"> way since 19-56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looked at my palm and she made a magic sig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7                                 A7↓                                  D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said, "What you need is  __ Love Potion Number Nine."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bent down and turned around and gave me a wink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said, "I'm gonna make it up right here in the sink"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smelled like turpentine and looked like India ink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7↓                                              A7↓↓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bass voice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held my nose, I closed my eyes,  ___  I took a drink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m                                   G7                Dm               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I didn't know it was a day or night.       I started kissin' ev'ry thing in sigh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t when I kissed a cop at 34th and Vine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7                                A7↓                                   Dm | G7  A7 |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e broke my little bottle of ___ Love Potion Number Nine.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m                                   G7                Dm               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 didn't know if it was day or night.       I started kissin' ev'ry thing in sigh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 had so much fun that I'm going back aga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7                                     A7↓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 wonder what happen with ___ Love Potion Number Ten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7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Love Potion Number Nine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71" w:hRule="atLeast"/>
        </w:trPr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86804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2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shd w:fill="auto" w:val="clear"/>
        </w:rPr>
      </w:pPr>
      <w:r>
        <w:rPr>
          <w:rFonts w:cs="Arial" w:ascii="Arial" w:hAnsi="Arial"/>
          <w:b w:val="false"/>
          <w:bCs w:val="false"/>
          <w:sz w:val="12"/>
          <w:szCs w:val="12"/>
          <w:shd w:fill="auto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shd w:fill="auto" w:val="clear"/>
        </w:rPr>
      </w:pPr>
      <w:r>
        <w:rPr>
          <w:rFonts w:cs="Arial" w:ascii="Arial" w:hAnsi="Arial"/>
          <w:b w:val="false"/>
          <w:bCs w:val="false"/>
          <w:sz w:val="12"/>
          <w:szCs w:val="12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5zHXqHoq7ro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s://www.youtube.com/watch?v=5zHXqHoq7ro" TargetMode="External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06:33Z</dcterms:created>
  <dc:creator/>
  <dc:description/>
  <dc:language>en-US</dc:language>
  <cp:lastModifiedBy/>
  <dcterms:modified xsi:type="dcterms:W3CDTF">2022-10-23T15:25:18Z</dcterms:modified>
  <cp:revision>41</cp:revision>
  <dc:subject/>
  <dc:title/>
</cp:coreProperties>
</file>