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8890</wp:posOffset>
            </wp:positionV>
            <wp:extent cx="342265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This Masquerade (Leon Russell, 1972) (A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is Masquerade</w:t>
        </w:r>
      </w:hyperlink>
      <w:r>
        <w:rPr>
          <w:rFonts w:cs="Arial" w:ascii="Arial" w:hAnsi="Arial"/>
          <w:b/>
          <w:bCs/>
        </w:rPr>
        <w:t xml:space="preserve"> by George Benson (197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is Masquerade</w:t>
        </w:r>
      </w:hyperlink>
      <w:r>
        <w:rPr>
          <w:rFonts w:cs="Arial" w:ascii="Arial" w:hAnsi="Arial"/>
          <w:b/>
          <w:bCs/>
        </w:rPr>
        <w:t xml:space="preserve"> by Carpenters (1972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is Masquerade</w:t>
        </w:r>
      </w:hyperlink>
      <w:r>
        <w:rPr>
          <w:rFonts w:cs="Arial" w:ascii="Arial" w:hAnsi="Arial"/>
          <w:b/>
          <w:bCs/>
        </w:rPr>
        <w:t xml:space="preserve"> by Leon Russell (197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9"/>
        <w:gridCol w:w="1266"/>
        <w:gridCol w:w="1267"/>
      </w:tblGrid>
      <w:tr>
        <w:trPr/>
        <w:tc>
          <w:tcPr>
            <w:tcW w:w="797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  Chords for first two lines, end with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m            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e we really happy with this lonely game we play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m             F7          E7  |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ooking for words to say?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m            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earching but not finding understanding any 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>F7             E7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lost in this masquer-ad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m7              C7                        Fmaj7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oth afraid to say we're just too   far   a-way,         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Gm7            C7                       Fmaj7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om being close together from the star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F#m7           B7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 tried to talk it over, but the words got in the way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>D        B7         E7      Bm7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lost in-side this lonely game we pl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m                       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oughts of leaving disappear every time I see your eye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m                   F7      E7  |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 matter how hard I tr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m                                                       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 understand the reason that we carry on this 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F7              E7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e're lost in this masquer-ade.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m                                   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oughts of leaving disappear  every time I see your fac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m                   F7     E7  |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 matter how hard I tr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m                                                                   D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 can just start over but it’s oh so hard to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F7          E7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you’re lost in a masquer-ad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F7          E7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you’re lost in a masquer-ade</w:t>
            </w:r>
          </w:p>
        </w:tc>
        <w:tc>
          <w:tcPr>
            <w:tcW w:w="12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is Masquerade (Leon Russell, 1972) (Dm)</w:t>
      </w:r>
    </w:p>
    <w:p>
      <w:pPr>
        <w:pStyle w:val="Normal"/>
        <w:bidi w:val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</w:rPr>
          <w:t>This Masquerade</w:t>
        </w:r>
      </w:hyperlink>
      <w:r>
        <w:rPr>
          <w:rFonts w:cs="Arial" w:ascii="Arial" w:hAnsi="Arial"/>
          <w:b/>
          <w:bCs/>
        </w:rPr>
        <w:t xml:space="preserve"> by George Benson (1976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This Masquerade</w:t>
        </w:r>
      </w:hyperlink>
      <w:r>
        <w:rPr>
          <w:rFonts w:cs="Arial" w:ascii="Arial" w:hAnsi="Arial"/>
          <w:b/>
          <w:bCs/>
        </w:rPr>
        <w:t xml:space="preserve"> by Carpenters (1972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This Masquerade</w:t>
        </w:r>
      </w:hyperlink>
      <w:r>
        <w:rPr>
          <w:rFonts w:cs="Arial" w:ascii="Arial" w:hAnsi="Arial"/>
          <w:b/>
          <w:bCs/>
        </w:rPr>
        <w:t xml:space="preserve"> by Leon Russell (197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9"/>
        <w:gridCol w:w="1266"/>
        <w:gridCol w:w="1267"/>
      </w:tblGrid>
      <w:tr>
        <w:trPr/>
        <w:tc>
          <w:tcPr>
            <w:tcW w:w="797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  Chords for first two lines, end with 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m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e we really happy with this lonely game we play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Dm             Bb7        A7  |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ooking for words to say?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m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earching but not finding understanding any 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>Bb7           A7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lost in this masquer-a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m7              F7                        Bbmaj7    G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oth afraid to say we're just too    far     a-way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Cm7            F7                       Bbmaj7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om being close together from the star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Bm7          E7                    A7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 tried to talk it over, but the words got in the way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>G       E7          A7      Em7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're lost in-side this lonely game we pl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m         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oughts of leaving disappear every time I see your eye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Dm                   Bb7   A7  |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 matter how hard I tr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m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 understand the reason that we carry on this 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Bb7           A7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e're lost in this masquer-ade.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m                            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oughts of leaving disappear  every time I see your fac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Dm                   Bb7   A7  |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 matter how hard I tr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m                                                                   G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e can just start over but it’s oh so hard to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Bb7        A7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you’re lost in a masquer-ad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Bb7        A7          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you’re lost in a masquer-ade.</w:t>
            </w:r>
          </w:p>
        </w:tc>
        <w:tc>
          <w:tcPr>
            <w:tcW w:w="12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7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sgl1hQmjITY" TargetMode="External"/><Relationship Id="rId4" Type="http://schemas.openxmlformats.org/officeDocument/2006/relationships/hyperlink" Target="https://www.youtube.com/watch?v=1f-R9R-3YoE" TargetMode="External"/><Relationship Id="rId5" Type="http://schemas.openxmlformats.org/officeDocument/2006/relationships/hyperlink" Target="https://www.youtube.com/watch?v=oy_-_JgXA1A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s://www.youtube.com/watch?v=sgl1hQmjITY" TargetMode="External"/><Relationship Id="rId17" Type="http://schemas.openxmlformats.org/officeDocument/2006/relationships/hyperlink" Target="https://www.youtube.com/watch?v=1f-R9R-3YoE" TargetMode="External"/><Relationship Id="rId18" Type="http://schemas.openxmlformats.org/officeDocument/2006/relationships/hyperlink" Target="https://www.youtube.com/watch?v=oy_-_JgXA1A" TargetMode="Externa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6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1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5:58:38Z</dcterms:created>
  <dc:creator/>
  <dc:description/>
  <dc:language>en-US</dc:language>
  <cp:lastModifiedBy/>
  <dcterms:modified xsi:type="dcterms:W3CDTF">2022-10-23T16:27:08Z</dcterms:modified>
  <cp:revision>3</cp:revision>
  <dc:subject/>
  <dc:title/>
</cp:coreProperties>
</file>