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241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Scotland the Brave (Cliff Hanley, 1950) (C)</w:t>
      </w:r>
    </w:p>
    <w:p>
      <w:pPr>
        <w:pStyle w:val="Normal"/>
        <w:bidi w:val="0"/>
        <w:jc w:val="center"/>
        <w:rPr/>
      </w:pPr>
      <w:hyperlink r:id="rId3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</w:rPr>
          <w:t>Scotland The Brave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spacing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by Robert Wilson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8"/>
        <w:gridCol w:w="1168"/>
        <w:gridCol w:w="1168"/>
        <w:gridCol w:w="1168"/>
        <w:gridCol w:w="1168"/>
        <w:gridCol w:w="1168"/>
        <w:gridCol w:w="1168"/>
        <w:gridCol w:w="1170"/>
        <w:gridCol w:w="1166"/>
      </w:tblGrid>
      <w:tr>
        <w:trPr/>
        <w:tc>
          <w:tcPr>
            <w:tcW w:w="9346" w:type="dxa"/>
            <w:gridSpan w:val="8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5"/>
                <w:szCs w:val="25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 xml:space="preserve">  Last two lines of 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Hark when the night is falling, Hear! Hear!  The pipes are calling,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F                C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Loudly and proudly calling, down thro' the glen.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There where the hills are sleeping, now feel the blood a-leaping,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F                 C                  G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High as the spirits of the old Highland men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G                                    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Towering in gallant fame, Scotland my mountain hame,  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Am                  D7                       G              G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High may your proud standards gloriously wave!   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Land of my high endeavour, land of the shining river,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F                C                     G                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Land of my heart for ever, Scotland the Brave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High in the misty Highlands out by the purple islands,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F                    C                            G                  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Brave are the hearts that beat beneath Scottish skies.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Wild are the winds to meet you, staunch are the friends that greet you,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F                C                                G      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Kind as the love that shines from fair maidens' eyes.    </w:t>
            </w:r>
            <w:r>
              <w:rPr>
                <w:rFonts w:cs="Arial" w:ascii="Arial" w:hAnsi="Arial"/>
                <w:b/>
                <w:bCs/>
                <w:sz w:val="25"/>
                <w:szCs w:val="25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Far off in sunlit places, sad are the Scottish faces,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F                 C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Yearning to feel the kiss of sweet Scottish rain.   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Where are the tropics beaming, love sets the heart a-dreaming,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F                   C                       G     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Longing and dreaming for the hameland again.   </w:t>
            </w:r>
            <w:r>
              <w:rPr>
                <w:rFonts w:cs="Arial" w:ascii="Arial" w:hAnsi="Arial"/>
                <w:b/>
                <w:bCs/>
                <w:sz w:val="25"/>
                <w:szCs w:val="25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F                C                     G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Land of my heart for ever, Scotland the Brave!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6" w:type="dxa"/>
            <w:gridSpan w:val="8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6" w:type="dxa"/>
            <w:gridSpan w:val="8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6" w:type="dxa"/>
            <w:gridSpan w:val="8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6" w:type="dxa"/>
            <w:gridSpan w:val="8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6" w:type="dxa"/>
            <w:gridSpan w:val="8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cotland the Brave (Cliff Hanley, 1950) (G)</w:t>
      </w:r>
    </w:p>
    <w:p>
      <w:pPr>
        <w:pStyle w:val="Normal"/>
        <w:bidi w:val="0"/>
        <w:jc w:val="center"/>
        <w:rPr/>
      </w:pPr>
      <w:hyperlink r:id="rId16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</w:rPr>
          <w:t>Scotland The Brave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spacing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by Robert Wilson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8"/>
        <w:gridCol w:w="1168"/>
        <w:gridCol w:w="1168"/>
        <w:gridCol w:w="1168"/>
        <w:gridCol w:w="1168"/>
        <w:gridCol w:w="1168"/>
        <w:gridCol w:w="1168"/>
        <w:gridCol w:w="1170"/>
        <w:gridCol w:w="1166"/>
      </w:tblGrid>
      <w:tr>
        <w:trPr/>
        <w:tc>
          <w:tcPr>
            <w:tcW w:w="9346" w:type="dxa"/>
            <w:gridSpan w:val="8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5"/>
                <w:szCs w:val="25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 xml:space="preserve">  Last two lines of 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Hark when the night is falling, Hear! Hear!  The pipes are calling,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                G       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Loudly and proudly calling, down thro' the glen.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There where the hills are sleeping, now feel the blood a-leaping,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                 G                  D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High as the spirits of the old Highland men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D                        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Towering in gallant fame, Scotland my mountain hame,  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Em                  A7                       D              D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High may your proud standards gloriously wave!   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Land of my high endeavour, land of the shining river,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                G                     D    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Land of my heart for ever, Scotland the Brave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High in the misty Highlands out by the purple islands,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                    G                            D            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Brave are the hearts that beat beneath Scottish skies.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Wild are the winds to meet you, staunch are the friends that greet you,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                G                                D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Kind as the love that shines from fair maidens' eyes.    </w:t>
            </w:r>
            <w:r>
              <w:rPr>
                <w:rFonts w:cs="Arial" w:ascii="Arial" w:hAnsi="Arial"/>
                <w:b/>
                <w:bCs/>
                <w:sz w:val="25"/>
                <w:szCs w:val="25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Far off in sunlit places, sad are the Scottish faces,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                 G       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Yearning to feel the kiss of sweet Scottish rain.   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Where are the tropics beaming, love sets the heart a-dreaming,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                   G                       D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Longing and dreaming for the hameland again.   </w:t>
            </w:r>
            <w:r>
              <w:rPr>
                <w:rFonts w:cs="Arial" w:ascii="Arial" w:hAnsi="Arial"/>
                <w:b/>
                <w:bCs/>
                <w:sz w:val="25"/>
                <w:szCs w:val="25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                G                     D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Land of my heart for ever, Scotland the Brave!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6" w:type="dxa"/>
            <w:gridSpan w:val="8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6" w:type="dxa"/>
            <w:gridSpan w:val="8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6" w:type="dxa"/>
            <w:gridSpan w:val="8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7" name="Image17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6" w:type="dxa"/>
            <w:gridSpan w:val="8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6" w:type="dxa"/>
            <w:gridSpan w:val="8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86790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KzK2PWVQYX0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hyperlink" Target="https://www.youtube.com/watch?v=KzK2PWVQYX0" TargetMode="External"/><Relationship Id="rId17" Type="http://schemas.openxmlformats.org/officeDocument/2006/relationships/image" Target="media/image4.jpeg"/><Relationship Id="rId18" Type="http://schemas.openxmlformats.org/officeDocument/2006/relationships/image" Target="media/image2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hyperlink" Target="file:///../1.1" TargetMode="External"/><Relationship Id="rId22" Type="http://schemas.openxmlformats.org/officeDocument/2006/relationships/image" Target="media/image16.jpeg"/><Relationship Id="rId23" Type="http://schemas.openxmlformats.org/officeDocument/2006/relationships/image" Target="media/image6.jpeg"/><Relationship Id="rId24" Type="http://schemas.openxmlformats.org/officeDocument/2006/relationships/image" Target="media/image10.jpeg"/><Relationship Id="rId25" Type="http://schemas.openxmlformats.org/officeDocument/2006/relationships/image" Target="media/image8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12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3:02:28Z</dcterms:created>
  <dc:creator/>
  <dc:description/>
  <dc:language>en-US</dc:language>
  <cp:lastModifiedBy/>
  <dcterms:modified xsi:type="dcterms:W3CDTF">2022-03-18T13:20:22Z</dcterms:modified>
  <cp:revision>7</cp:revision>
  <dc:subject/>
  <dc:title/>
</cp:coreProperties>
</file>