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Men of Harlech (Lyrics by John Guard, ca. 1800-1857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Men of Harlech</w:t>
        </w:r>
      </w:hyperlink>
      <w:r>
        <w:rPr>
          <w:rFonts w:cs="Arial" w:ascii="Arial" w:hAnsi="Arial"/>
          <w:b/>
          <w:bCs/>
        </w:rPr>
        <w:t xml:space="preserve"> by the Royal Regiment of Wales’ Band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F        C  G  C         F            Dm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ngues of fire on Id-ris flaring, News of foe-men near declaring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F   C         G  C  F      C           G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heroic deeds of  da-ring, Call you Harlech men!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F             C     G     C         F           Dm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oans of wounded peasants dy-ing, Wails of wives and children flying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F         C  G    C  F    C           G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 the distant succor crying, Call you Harlech men!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all the voice of wailing, Now be unavailing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to rise who never yet, In battle’s hour were failing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 C          Dm                 C           Dm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our answer crowds down pouring, Swift as winter torrents roaring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F           C       G   C    F     C           G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 in vain the voice im-plor-ing, Calls on Harlech men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F         C       G   C               F        Dm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ud the martial pipes are sounding, Every manly heart is bounding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F          C      G   C        F    C              G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 our trusted chief sur-round-ing, March we Harlech me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F              C   G  C         F          Dm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ort the sleep the foe is  taking, Ere the morrow’s morn is breaking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F         C     G  C      F       C               G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They shall have a rude a-wake-ning, </w:t>
      </w:r>
      <w:r>
        <w:rPr>
          <w:rFonts w:cs="Arial" w:ascii="Arial" w:hAnsi="Arial"/>
          <w:b w:val="false"/>
          <w:bCs w:val="false"/>
          <w:sz w:val="28"/>
          <w:szCs w:val="28"/>
        </w:rPr>
        <w:t>Roused by Harlech men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thers cease your weeping, Calm may be your sleeping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and yours in safety now, The Har-lech men are keeping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C       Dm      C            Dm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re the sun is high in heaven, They you fear, by panic riven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F              C        G  C   F     C        G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all like frightened sheep be dri-ven, Far by Harlech men!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1314"/>
        <w:gridCol w:w="1314"/>
      </w:tblGrid>
      <w:tr>
        <w:trPr/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270" cy="114681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Chords"/>
        <w:bidi w:val="0"/>
        <w:jc w:val="left"/>
        <w:rPr>
          <w:b w:val="false"/>
          <w:b w:val="false"/>
          <w:bCs w:val="false"/>
          <w:sz w:val="4"/>
          <w:szCs w:val="4"/>
        </w:rPr>
      </w:pPr>
      <w:r>
        <w:rPr>
          <w:b w:val="false"/>
          <w:bCs w:val="false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2415</wp:posOffset>
            </wp:positionH>
            <wp:positionV relativeFrom="paragraph">
              <wp:posOffset>-152400</wp:posOffset>
            </wp:positionV>
            <wp:extent cx="456565" cy="43116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Men of Harlech (Lyrics by John Guard, ca. 1800-1857) (G)</w:t>
      </w:r>
    </w:p>
    <w:p>
      <w:pPr>
        <w:pStyle w:val="Normal"/>
        <w:bidi w:val="0"/>
        <w:jc w:val="center"/>
        <w:rPr/>
      </w:pPr>
      <w:hyperlink r:id="rId12" w:tgtFrame="_blank">
        <w:r>
          <w:rPr>
            <w:rStyle w:val="InternetLink"/>
            <w:rFonts w:cs="Arial" w:ascii="Arial" w:hAnsi="Arial"/>
            <w:b/>
            <w:bCs/>
          </w:rPr>
          <w:t>Men of Harlech</w:t>
        </w:r>
      </w:hyperlink>
      <w:r>
        <w:rPr>
          <w:rFonts w:cs="Arial" w:ascii="Arial" w:hAnsi="Arial"/>
          <w:b/>
          <w:bCs/>
        </w:rPr>
        <w:t xml:space="preserve"> by the Royal Regiment of Wales’ Band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C        G  D  G         C            Am   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ngues of fire on Id-ris flaring, News of foe-men near declaring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C   G         D  G  C      G           D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heroic deeds of  da-ring, Call you Harlech men!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C             G     D     G         C           Am       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oans of wounded peasants dy-ing, Wails of wives and children flying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C         G  D    G  C    G           D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 the distant succor crying, Call you Harlech men!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   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all the voice of wailing, Now be unavailing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to rise who never yet, In battle’s hour were failing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G          Am                 G           Am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our answer crowds down pouring, Swift as winter torrents roaring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C           G       D   G    C     G           D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 in vain the voice im-plor-ing, Calls on Harlech men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C         G       D   G               C        Am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ud the martial pipes are sounding, Every manly heart is bounding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C          G      D   G        C    G              D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 our trusted chief sur-round-ing, March we Harlech me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C              G   D  G         C          Am     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ort the sleep the foe is  taking, Ere the morrow’s morn is breaking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C         G     D  G      C       G               D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They shall have a rude a-wake-ning, </w:t>
      </w:r>
      <w:r>
        <w:rPr>
          <w:rFonts w:cs="Arial" w:ascii="Arial" w:hAnsi="Arial"/>
          <w:b w:val="false"/>
          <w:bCs w:val="false"/>
          <w:sz w:val="28"/>
          <w:szCs w:val="28"/>
        </w:rPr>
        <w:t>Roused by Harlech men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         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thers cease your weeping, Calm may be your sleeping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and yours in safety now, The Har-lech men are keeping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G       Am      G            Am 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re the sun is high in heaven, They you fear, by panic riven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C              G        D  G   C     G        D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all like frightened sheep be dri-ven, Far by Harlech men!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1314"/>
        <w:gridCol w:w="1314"/>
      </w:tblGrid>
      <w:tr>
        <w:trPr/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 w:ascii="Arial" w:hAnsi="Arial"/>
          <w:b w:val="false"/>
          <w:bCs w:val="false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BtrGf50CFo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hyperlink" Target="https://www.youtube.com/watch?v=jBtrGf50CFo" TargetMode="External"/><Relationship Id="rId13" Type="http://schemas.openxmlformats.org/officeDocument/2006/relationships/image" Target="media/image3.jpeg"/><Relationship Id="rId14" Type="http://schemas.openxmlformats.org/officeDocument/2006/relationships/image" Target="media/image1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7.jpeg"/><Relationship Id="rId18" Type="http://schemas.openxmlformats.org/officeDocument/2006/relationships/image" Target="media/image5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8:12:50Z</dcterms:created>
  <dc:creator/>
  <dc:description/>
  <dc:language>en-US</dc:language>
  <cp:lastModifiedBy/>
  <dcterms:modified xsi:type="dcterms:W3CDTF">2022-03-17T18:36:41Z</dcterms:modified>
  <cp:revision>2</cp:revision>
  <dc:subject/>
  <dc:title/>
</cp:coreProperties>
</file>