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Flower Of Scotland (Roy Williamson, mid 1960s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Flower Of Scotland</w:t>
        </w:r>
      </w:hyperlink>
      <w:r>
        <w:rPr>
          <w:rFonts w:cs="Arial" w:ascii="Arial" w:hAnsi="Arial"/>
          <w:b/>
          <w:bCs/>
        </w:rPr>
        <w:t xml:space="preserve"> by The Corries (in F#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5"/>
        <w:gridCol w:w="1316"/>
        <w:gridCol w:w="1316"/>
        <w:gridCol w:w="1316"/>
        <w:gridCol w:w="1316"/>
        <w:gridCol w:w="1316"/>
        <w:gridCol w:w="1306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 (4 Measures)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       G            C             |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>O flower of Scotland, when will we see your like agai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>F                C                  G                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 xml:space="preserve">That fought and died for your wee bit hill and glen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>G          C                          F             C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>And stood a-gainst him, proud Edward's arm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  <w:u w:val="none"/>
              </w:rPr>
              <w:t xml:space="preserve">        </w:t>
            </w:r>
            <w:r>
              <w:rPr>
                <w:rFonts w:cs="Arial"/>
                <w:b/>
                <w:bCs/>
                <w:sz w:val="28"/>
                <w:szCs w:val="28"/>
                <w:u w:val="none"/>
              </w:rPr>
              <w:t xml:space="preserve">G            C                      Bb          C   |  C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>And sent him homeward, tae think a-gai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>C                                               G       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>The hills are bare now, and autumn leaves lie thick and still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>F                C                       G                 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 xml:space="preserve">O'er land that is lost now, which those so dearly held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 xml:space="preserve">C                                                             G             F           C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 xml:space="preserve">Those days are passed now, and in the past they must re-main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non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</w:rPr>
              <w:t xml:space="preserve">F                C                    G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u w:val="none"/>
              </w:rPr>
              <w:t>But we can still rise now, and be the nation a-gain.</w:t>
            </w: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1st Ver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i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Flower Of Scotland (Roy Williamson, mid 1960s) (F#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</w:rPr>
          <w:t>Flower Of Scotland</w:t>
        </w:r>
      </w:hyperlink>
      <w:r>
        <w:rPr>
          <w:rFonts w:cs="Arial" w:ascii="Arial" w:hAnsi="Arial"/>
          <w:b/>
          <w:bCs/>
        </w:rPr>
        <w:t xml:space="preserve"> by The Corries (in F#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5"/>
        <w:gridCol w:w="1316"/>
        <w:gridCol w:w="1316"/>
        <w:gridCol w:w="1316"/>
        <w:gridCol w:w="1316"/>
        <w:gridCol w:w="1316"/>
        <w:gridCol w:w="1306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 (4 Measures)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F#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#                                 C#           F#          |  F#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 flower of Scotland, when will we see your like agai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                F#                 C#                     F#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at fought and died for your wee bit hill and glen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#         F#                         B             F#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stood a-gainst him, proud Edward's arm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Db         Gb                     E        Gb   |  Gb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sent him homeward, tae think a-gai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#                                              C#            F#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hills are bare now, and autumn leaves lie thick and still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                F#                      C#                      F#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O'er land that is lost now, which those so dearly held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#                                                            C#            B           F#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ose days are passed now, and in the past they must re-main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                F#                   C#                     F#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But we can still rise now, and be the nation a-gain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1st Ver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03060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i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Flower Of Scotland (Roy Williamson, mid 1960s) (G)</w:t>
      </w:r>
    </w:p>
    <w:p>
      <w:pPr>
        <w:pStyle w:val="Normal"/>
        <w:bidi w:val="0"/>
        <w:jc w:val="center"/>
        <w:rPr/>
      </w:pPr>
      <w:hyperlink r:id="rId20" w:tgtFrame="_blank">
        <w:r>
          <w:rPr>
            <w:rStyle w:val="InternetLink"/>
            <w:rFonts w:cs="Arial" w:ascii="Arial" w:hAnsi="Arial"/>
            <w:b/>
            <w:bCs/>
          </w:rPr>
          <w:t>Flower Of Scotland</w:t>
        </w:r>
      </w:hyperlink>
      <w:r>
        <w:rPr>
          <w:rFonts w:cs="Arial" w:ascii="Arial" w:hAnsi="Arial"/>
          <w:b/>
          <w:bCs/>
        </w:rPr>
        <w:t xml:space="preserve"> by The Corries (in F#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5"/>
        <w:gridCol w:w="1316"/>
        <w:gridCol w:w="1316"/>
        <w:gridCol w:w="1316"/>
        <w:gridCol w:w="1316"/>
        <w:gridCol w:w="1316"/>
        <w:gridCol w:w="1306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 (4 Measures)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G                                  D            G             |  G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 flower of Scotland, when will we see your like agai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G                  D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at fought and died for your wee bit hill and glen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          G                          C             G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stood a-gainst him, proud Edward's army.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D            G                      F          G   |  G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sent him homeward, tae think a-gai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                       D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hills are bare now, and autumn leaves lie thick and still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G                       D                     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O'er land that is lost now, which those so dearly held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                                     D             C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ose days are passed now, and in the past they must re-main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G                    D                    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But we can still rise now, and be the nation a-gain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1st Ver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i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1aJOIomJX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s://www.youtube.com/watch?v=C1aJOIomJXI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yperlink" Target="https://www.youtube.com/watch?v=C1aJOIomJXI" TargetMode="External"/><Relationship Id="rId21" Type="http://schemas.openxmlformats.org/officeDocument/2006/relationships/image" Target="media/image2.jpeg"/><Relationship Id="rId22" Type="http://schemas.openxmlformats.org/officeDocument/2006/relationships/image" Target="media/image17.jpeg"/><Relationship Id="rId23" Type="http://schemas.openxmlformats.org/officeDocument/2006/relationships/image" Target="media/image1.jpeg"/><Relationship Id="rId24" Type="http://schemas.openxmlformats.org/officeDocument/2006/relationships/image" Target="media/image3.jpeg"/><Relationship Id="rId25" Type="http://schemas.openxmlformats.org/officeDocument/2006/relationships/image" Target="media/image6.jpeg"/><Relationship Id="rId26" Type="http://schemas.openxmlformats.org/officeDocument/2006/relationships/image" Target="media/image18.jpeg"/><Relationship Id="rId27" Type="http://schemas.openxmlformats.org/officeDocument/2006/relationships/image" Target="media/image5.jpeg"/><Relationship Id="rId28" Type="http://schemas.openxmlformats.org/officeDocument/2006/relationships/image" Target="media/image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3:15:04Z</dcterms:created>
  <dc:creator/>
  <dc:description/>
  <dc:language>en-US</dc:language>
  <cp:lastModifiedBy/>
  <dcterms:modified xsi:type="dcterms:W3CDTF">2022-03-09T20:34:32Z</dcterms:modified>
  <cp:revision>15</cp:revision>
  <dc:subject/>
  <dc:title/>
</cp:coreProperties>
</file>