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My Wild Irish Rose (Chauncey Olcott, 1899) (C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shd w:fill="auto" w:val="clear"/>
          </w:rPr>
          <w:t>My Wild Irish Rose</w:t>
        </w:r>
      </w:hyperlink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 by the Irish Tenors – </w:t>
      </w:r>
      <w:r>
        <w:rPr>
          <w:rFonts w:cs="Arial" w:ascii="Arial" w:hAnsi="Arial"/>
          <w:b/>
          <w:bCs/>
          <w:sz w:val="24"/>
          <w:szCs w:val="24"/>
          <w:shd w:fill="FFFF00" w:val="clear"/>
        </w:rPr>
        <w:t>Version 2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5255" w:type="dxa"/>
            <w:gridSpan w:val="4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</w:rPr>
              <w:t xml:space="preserve">  C  Caug  F  C  D7  G7  C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C          Caug         F 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listen I'll sing you a sweet little son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D7       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a flower that's now drooped and dea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C             Caug            F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t dearer to me, yes than all of its mat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</w:rPr>
              <w:t>G7  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gh each holds aloft its proud hea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F           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Twas given to me by a girl that I know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</w:rPr>
              <w:t>D7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ce we've met, faith, I've known no repos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C             Caug          F           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e is dearer by far than the world's brightest </w:t>
            </w:r>
          </w:p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G7            C      F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 call her my Wild Irish Ro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C     G7   C      C7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y Wild Irish  Rose, 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F             G7            C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weetest flower that grows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G7                C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 may search everywhere, 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G7                  C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t none can compare 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>D     D7    G          G7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my Wild Irish Rose 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C     G7   C     C7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y Wild Irish Rose,  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F           G7             C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earest flower that grows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G7             C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 some day for my sake, 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G7              C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may let me take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D7                    G7           C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loom from my Wild Irish Ro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57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C                 Cau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y may sing of their roses,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F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by other nam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</w:rPr>
              <w:t>D7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uld smell just as sweetly, they sa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C                  Caug          F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I know that my Rose would never consen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bCs/>
              </w:rPr>
              <w:t>G7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ave that sweet name taken awa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F                   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glances are shy when-e'er I pass b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</w:rPr>
              <w:t>D7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ower where my true love grow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C                   Cau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 my one wish has been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F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someday I may wi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</w:rPr>
              <w:t>G7           C      F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>The heart of my Wild Irish Rose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Outro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D7                    G7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loom from my Wild Irish Rose</w:t>
            </w:r>
          </w:p>
        </w:tc>
      </w:tr>
      <w:tr>
        <w:trPr/>
        <w:tc>
          <w:tcPr>
            <w:tcW w:w="5255" w:type="dxa"/>
            <w:gridSpan w:val="4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5" w:type="dxa"/>
            <w:gridSpan w:val="4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4744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y Wild Irish Rose (Chauncey Olcott, 1899) (G)</w:t>
      </w:r>
    </w:p>
    <w:p>
      <w:pPr>
        <w:pStyle w:val="Normal"/>
        <w:bidi w:val="0"/>
        <w:jc w:val="center"/>
        <w:rPr/>
      </w:pPr>
      <w:hyperlink r:id="rId20" w:tgtFrame="_blank">
        <w:r>
          <w:rPr>
            <w:rStyle w:val="InternetLink"/>
            <w:rFonts w:cs="Arial" w:ascii="Arial" w:hAnsi="Arial"/>
            <w:b/>
            <w:bCs/>
            <w:shd w:fill="auto" w:val="clear"/>
          </w:rPr>
          <w:t>My Wild Irish Rose</w:t>
        </w:r>
      </w:hyperlink>
      <w:r>
        <w:rPr>
          <w:rFonts w:cs="Arial" w:ascii="Arial" w:hAnsi="Arial"/>
          <w:b/>
          <w:bCs/>
          <w:shd w:fill="auto" w:val="clear"/>
        </w:rPr>
        <w:t xml:space="preserve"> by the Irish Tenors – </w:t>
      </w:r>
      <w:r>
        <w:rPr>
          <w:rFonts w:cs="Arial" w:ascii="Arial" w:hAnsi="Arial"/>
          <w:b/>
          <w:bCs/>
          <w:shd w:fill="FFFF00" w:val="clear"/>
        </w:rPr>
        <w:t>Version 2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5255" w:type="dxa"/>
            <w:gridSpan w:val="4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</w:rPr>
              <w:t xml:space="preserve">  G  Gaug  C  G  A7  D7  G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G          Gaug         C               G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listen I'll sing you a sweet little son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A7     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a flower that's now drooped and dea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G             Gaug            C          G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t dearer to me, yes than all of its mat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</w:rPr>
              <w:t>D7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gh each holds aloft its proud hea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C        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Twas given to me by a girl that I know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</w:rPr>
              <w:t>A7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ce we've met, faith, I've known no repos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G             Gaug          C                         G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is dearer by far than the world's brightest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r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D7            G      C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 call her my Wild Irish Ro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G     D7   G      G7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y Wild Irish  Rose, 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 xml:space="preserve">C             D7            G 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weetest flower that grows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 xml:space="preserve">D7                G        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 may search everywhere, 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D7                  G 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t none can compare 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>A     A7    D          D7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my Wild Irish Rose 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G     D7   G     G7     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y Wild Irish Rose,  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 xml:space="preserve">C           D7             G 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earest flower that grows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D7             G      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 some day for my sake, 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D7              G 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may let me take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A7                     D7           G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loom from my Wild Irish Ro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57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G                 Gaug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y may sing of their roses,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C            G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by other nam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</w:rPr>
              <w:t>A7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uld smell just as sweetly, they sa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G                  Gaug          C              G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I know that my Rose would never consen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bCs/>
              </w:rPr>
              <w:t>D7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ave that sweet name taken awa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C                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glances are shy when-e'er I pass b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</w:rPr>
              <w:t>A7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ower where my true love grow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 xml:space="preserve">G                   Gaug  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 my one wish has been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C              G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someday I may wi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</w:rPr>
              <w:t>D7           G      C  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The heart of my Wild Irish Rose 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Outro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A7                    D7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loom from my Wild Irish Rose</w:t>
            </w:r>
          </w:p>
        </w:tc>
      </w:tr>
      <w:tr>
        <w:trPr/>
        <w:tc>
          <w:tcPr>
            <w:tcW w:w="5255" w:type="dxa"/>
            <w:gridSpan w:val="4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5" w:type="dxa"/>
            <w:gridSpan w:val="4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xuKCSq0oKmA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hyperlink" Target="https://www.youtube.com/watch?v=xuKCSq0oKmA" TargetMode="External"/><Relationship Id="rId21" Type="http://schemas.openxmlformats.org/officeDocument/2006/relationships/image" Target="media/image9.jpeg"/><Relationship Id="rId22" Type="http://schemas.openxmlformats.org/officeDocument/2006/relationships/image" Target="media/image18.jpeg"/><Relationship Id="rId23" Type="http://schemas.openxmlformats.org/officeDocument/2006/relationships/image" Target="media/image2.jpeg"/><Relationship Id="rId24" Type="http://schemas.openxmlformats.org/officeDocument/2006/relationships/image" Target="media/image19.jpeg"/><Relationship Id="rId25" Type="http://schemas.openxmlformats.org/officeDocument/2006/relationships/image" Target="media/image5.jpeg"/><Relationship Id="rId26" Type="http://schemas.openxmlformats.org/officeDocument/2006/relationships/image" Target="media/image6.jpeg"/><Relationship Id="rId27" Type="http://schemas.openxmlformats.org/officeDocument/2006/relationships/image" Target="media/image20.jpeg"/><Relationship Id="rId28" Type="http://schemas.openxmlformats.org/officeDocument/2006/relationships/image" Target="media/image8.jpeg"/><Relationship Id="rId29" Type="http://schemas.openxmlformats.org/officeDocument/2006/relationships/image" Target="media/image17.jpeg"/><Relationship Id="rId30" Type="http://schemas.openxmlformats.org/officeDocument/2006/relationships/image" Target="media/image21.jpeg"/><Relationship Id="rId31" Type="http://schemas.openxmlformats.org/officeDocument/2006/relationships/image" Target="media/image10.jpeg"/><Relationship Id="rId32" Type="http://schemas.openxmlformats.org/officeDocument/2006/relationships/image" Target="media/image22.jpeg"/><Relationship Id="rId33" Type="http://schemas.openxmlformats.org/officeDocument/2006/relationships/image" Target="media/image13.jpeg"/><Relationship Id="rId34" Type="http://schemas.openxmlformats.org/officeDocument/2006/relationships/image" Target="media/image14.jpeg"/><Relationship Id="rId35" Type="http://schemas.openxmlformats.org/officeDocument/2006/relationships/image" Target="media/image23.jpeg"/><Relationship Id="rId36" Type="http://schemas.openxmlformats.org/officeDocument/2006/relationships/image" Target="media/image16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9:13:29Z</dcterms:created>
  <dc:creator/>
  <dc:description/>
  <dc:language>en-US</dc:language>
  <cp:lastModifiedBy/>
  <dcterms:modified xsi:type="dcterms:W3CDTF">2022-03-12T15:26:13Z</dcterms:modified>
  <cp:revision>9</cp:revision>
  <dc:subject/>
  <dc:title/>
</cp:coreProperties>
</file>