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 Scottish Soldier (Andy Stewart, 1960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une: “Green Hills of Tyrol” - </w:t>
      </w: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A Scottish Soldier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Andy Stewart (1960</w:t>
      </w:r>
      <w:r>
        <w:rPr>
          <w:rFonts w:cs="Arial" w:ascii="Arial" w:hAnsi="Arial"/>
          <w:b/>
          <w:bCs/>
          <w:sz w:val="24"/>
          <w:szCs w:val="24"/>
        </w:rPr>
        <w:t xml:space="preserve">)  (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¾ Time</w:t>
      </w:r>
      <w:r>
        <w:rPr>
          <w:rFonts w:cs="Arial" w:ascii="Arial" w:hAnsi="Arial"/>
          <w:b/>
          <w:bCs/>
          <w:sz w:val="24"/>
          <w:szCs w:val="24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(Last 2 lines of Chorus)  F  C  G  G7  C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C                                                                G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There was a soldier, a Scottish soldier, who wandered far away and soldiered far aw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re was none bolder, with good broad shoulder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G                         G7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e fought in many a fray, and fought and wo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C                                                    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He’d seen the glory, he’d told the story of battles glorious and deeds victoriou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C                                                                 G              G7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But now he’s sighing, his heart is crying, to leave these green hills of   Tyrol.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F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ecause those green hills are not Highland Hills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G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r the Island Hills, they’re not my land’s hill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</w:t>
      </w:r>
      <w:r>
        <w:rPr>
          <w:rFonts w:cs="Arial"/>
          <w:sz w:val="26"/>
          <w:szCs w:val="26"/>
        </w:rPr>
        <w:t>F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nd fair as these green foreign hills may b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G          G7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y are not the hills of home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</w:t>
      </w:r>
      <w:r>
        <w:rPr>
          <w:rFonts w:cs="Arial"/>
          <w:sz w:val="26"/>
          <w:szCs w:val="26"/>
        </w:rPr>
        <w:t>C                                                                  G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now this soldier, this Scottish soldier, who wandered far away and soldiered far aw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C                                                            G                   G7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ees leaves are falling, and Death is calling, and he will fade away in that far la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C                                                        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He called his piper, his trusty piper, and bade him sound a lay a pibroch sad to pl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C                                                             G            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Upon a hillside, a Scottish hillside, not on these green hills of  Tyrol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Lyrics"/>
        <w:bidi w:val="0"/>
        <w:jc w:val="right"/>
        <w:rPr/>
      </w:pPr>
      <w:r>
        <w:rPr>
          <w:rFonts w:cs="Arial"/>
          <w:i/>
          <w:iCs/>
          <w:sz w:val="22"/>
          <w:szCs w:val="22"/>
        </w:rPr>
        <w:t>pibroch = dirg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C                                                              G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now this soldier, this Scottish soldier, will wander far no more and soldier far no mo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C                                                            G                   G7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on a hillside, a Scottish hillside, you’ll see a piper play his soldier ho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C                                                     G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He’s seen the glory, he’s told the story, of battles glorious and deeds vic-toriou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C                                                                        G              G7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bugles cease now, he is at peace now, far from those green hills of   Tyrol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A Scottish Soldier (Andy Stewart, 1960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une: “Green Hills of Tyrol” - </w:t>
      </w:r>
      <w:hyperlink r:id="rId1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A Scottish Soldier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Andy Stewart (1960</w:t>
      </w:r>
      <w:r>
        <w:rPr>
          <w:rFonts w:cs="Arial" w:ascii="Arial" w:hAnsi="Arial"/>
          <w:b/>
          <w:bCs/>
          <w:sz w:val="24"/>
          <w:szCs w:val="24"/>
        </w:rPr>
        <w:t xml:space="preserve">)  (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¾ Time</w:t>
      </w:r>
      <w:r>
        <w:rPr>
          <w:rFonts w:cs="Arial" w:ascii="Arial" w:hAnsi="Arial"/>
          <w:b/>
          <w:bCs/>
          <w:sz w:val="24"/>
          <w:szCs w:val="24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(Last 2 lines of Chorus)  C  G  D  D7  G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G                                                                D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There was a soldier, a Scottish soldier, who wandered far away and soldiered far aw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re was none bolder, with good broad shoulder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D                         D7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e fought in many a fray, and fought and wo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G                                                    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He’d seen the glory, he’d told the story of battles glorious and deeds victoriou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G                                                                 D              D7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But now he’s sighing, his heart is crying, to leave these green hills of   Tyrol.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C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ecause those green hills are not Highland Hills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D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r the Island Hills, they’re not my land’s hill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</w:t>
      </w:r>
      <w:r>
        <w:rPr>
          <w:rFonts w:cs="Arial"/>
          <w:sz w:val="26"/>
          <w:szCs w:val="26"/>
        </w:rPr>
        <w:t>C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nd fair as these green foreign hills may b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D          D7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y are not the hills of home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</w:t>
      </w:r>
      <w:r>
        <w:rPr>
          <w:rFonts w:cs="Arial"/>
          <w:sz w:val="26"/>
          <w:szCs w:val="26"/>
        </w:rPr>
        <w:t>G                                                                  D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now this soldier, this Scottish soldier, who wandered far away and soldiered far aw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G                                                            D                   D7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ees leaves are falling, and Death is calling, and he will fade away in that far la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G                                                        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He called his piper, his trusty piper, and bade him sound a lay a pibroch sad to pl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G                                                             D            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Upon a hillside, a Scottish hillside, not on these green hills of  Tyrol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Lyrics"/>
        <w:bidi w:val="0"/>
        <w:jc w:val="right"/>
        <w:rPr/>
      </w:pPr>
      <w:r>
        <w:rPr>
          <w:rFonts w:cs="Arial"/>
          <w:i/>
          <w:iCs/>
          <w:sz w:val="22"/>
          <w:szCs w:val="22"/>
        </w:rPr>
        <w:t>pibroch = dirg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G                                                              D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now this soldier, this Scottish soldier, will wander far no more and soldier far no mo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G                                                            D                   D7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on a hillside, a Scottish hillside, you’ll see a piper play his soldier ho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G                                                     D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He’s seen the glory, he’s told the story, of battles glorious and deeds vic-toriou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G                                                                        D              D7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bugles cease now, he is at peace now, far from those green hills of   Tyrol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OSOKUmyTU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s://www.youtube.com/watch?v=1OSOKUmyTUY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.jpeg"/><Relationship Id="rId17" Type="http://schemas.openxmlformats.org/officeDocument/2006/relationships/image" Target="media/image6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03:59Z</dcterms:created>
  <dc:creator/>
  <dc:description/>
  <dc:language>en-US</dc:language>
  <cp:lastModifiedBy/>
  <dcterms:modified xsi:type="dcterms:W3CDTF">2022-03-14T14:30:40Z</dcterms:modified>
  <cp:revision>7</cp:revision>
  <dc:subject/>
  <dc:title/>
</cp:coreProperties>
</file>