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's No One As Irish As Barack O'Bama (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Ger, Brian and Donnacha Corrigan, Feb. 2008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here’s No One As Irish as Barack O’Bama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The Corrigan Brothers (E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here’s No One As Irish as Barack O’Bama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Shay Black (E) (Alt. with extra verses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here's No One As Irish as Barack O'Bama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Na Fianna (D @ 140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b/>
                <w:bCs/>
                <w:shd w:fill="FFFF00" w:val="clear"/>
              </w:rPr>
              <w:t>Intro</w:t>
            </w:r>
            <w:r>
              <w:rPr>
                <w:b/>
                <w:bCs/>
              </w:rPr>
              <w:t xml:space="preserve">   ( Chords of Chorus )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F00" w:val="clear"/>
              </w:rPr>
              <w:t>Chorus 1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                          G  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'Leary, O'Reilly, O'Hare and O'Hara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A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's no one as Irish as Barack O'Bama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                               A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don't believe me, I hear you s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Barack's as Irish, as was JFK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                                         G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 granddaddy's daddy came from Money-gal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A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mall Irish village, well known to you al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D4EA6B" w:val="clear"/>
              </w:rPr>
              <w:t>Chorus 2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                               G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r a loo, toor a loo, toor a loo, toor a lama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A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's no one as Irish as Barack O'Bama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D                            A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's as Irish as bacon and cabbage and stew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's Hawaiian, he's Kenyan, American to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D                                    G                 D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's in the white house, he took his chanc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</w:rPr>
              <w:t>A           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Now let's see Barack do River-dance.  </w:t>
            </w:r>
            <w:r>
              <w:rPr>
                <w:rFonts w:cs="Arial" w:ascii="Arial" w:hAnsi="Arial"/>
                <w:b/>
                <w:bCs/>
                <w:shd w:fill="D4EA6B" w:val="clear"/>
              </w:rPr>
              <w:t>Chorus 2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D                          A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Kerry and cork to old Done-ga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's hear it for Barack from old Moneygal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D                             G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the lakes of Killarney to old Conne-mara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A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's no one as Irish as Barack O'Bama.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F00" w:val="clear"/>
              </w:rPr>
              <w:t>Chorus 1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sz w:val="24"/>
                <w:szCs w:val="24"/>
                <w:u w:val="none"/>
              </w:rPr>
            </w:r>
          </w:p>
          <w:p>
            <w:pPr>
              <w:pStyle w:val="Normal"/>
              <w:bidi w:val="0"/>
              <w:ind w:left="28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  <w:shd w:fill="DEDCE6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DEDCE6" w:val="clear"/>
              </w:rPr>
              <w:t>Chorus 3</w:t>
            </w:r>
          </w:p>
          <w:p>
            <w:pPr>
              <w:pStyle w:val="Chords"/>
              <w:bidi w:val="0"/>
              <w:ind w:left="288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D                                    G                D</w:t>
            </w:r>
          </w:p>
          <w:p>
            <w:pPr>
              <w:pStyle w:val="Lyrics"/>
              <w:bidi w:val="0"/>
              <w:ind w:left="288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the old blarney stone to the great hill of Tara</w:t>
            </w:r>
          </w:p>
          <w:p>
            <w:pPr>
              <w:pStyle w:val="Chords"/>
              <w:bidi w:val="0"/>
              <w:ind w:left="288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A             D</w:t>
            </w:r>
          </w:p>
          <w:p>
            <w:pPr>
              <w:pStyle w:val="Lyrics"/>
              <w:bidi w:val="0"/>
              <w:ind w:left="288" w:right="0" w:hanging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sz w:val="24"/>
                <w:szCs w:val="24"/>
                <w:u w:val="none"/>
              </w:rPr>
              <w:t>There's no one as Irish as Barack O'Bama.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                                    A                     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Two thousand and eight the White House is gree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They're cheering in Mayo and in Skibereen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                                G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rish in Kenya, and in Yoka-hama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A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cheering for President Barack O'Bama. 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F00" w:val="clear"/>
              </w:rPr>
              <w:t>Chorus 1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                                      A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Hockey Moms gone, and so is McCai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're cheering in Texas and Borrisokan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                               G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neygall town, the greatest of drama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t>A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our famous president Barack O'Bama.  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D4EA6B" w:val="clear"/>
              </w:rPr>
              <w:t>Chorus 2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                                  A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eat Stephen Neill, a great man of God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proved that Barack was from the Auld Sod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                                  G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came by bus and they came by car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 xml:space="preserve">A                   D   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To celebrate Barack in </w:t>
            </w:r>
            <w:r>
              <w:rPr>
                <w:rFonts w:cs="Arial" w:ascii="Arial" w:hAnsi="Arial"/>
                <w:i/>
                <w:iCs/>
              </w:rPr>
              <w:t>Ollie Hayes's Bar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F00" w:val="clear"/>
              </w:rPr>
              <w:t>Chorus 1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.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5CE" w:val="clear"/>
              </w:rPr>
              <w:t>Change of Key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5CE" w:val="clear"/>
              </w:rPr>
              <w:t>Chorus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auto" w:val="clear"/>
              </w:rPr>
              <w:t xml:space="preserve">   (</w:t>
            </w:r>
            <w:r>
              <w:rPr>
                <w:rFonts w:cs="Arial" w:ascii="Arial" w:hAnsi="Arial"/>
                <w:b/>
                <w:bCs/>
                <w:color w:val="C9211E"/>
                <w:sz w:val="22"/>
                <w:szCs w:val="22"/>
                <w:u w:val="none"/>
                <w:shd w:fill="FFF5CE" w:val="clear"/>
              </w:rPr>
              <w:t>2x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auto" w:val="clear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                          A                E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'Leary, O'Reilly, O'Hare and O'Hara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G             E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There's no one as Irish as Barack O'Bam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5CE" w:val="clear"/>
              </w:rPr>
              <w:t>Chorus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  (</w:t>
            </w:r>
            <w:r>
              <w:rPr>
                <w:rFonts w:cs="Arial" w:ascii="Arial" w:hAnsi="Arial"/>
                <w:b/>
                <w:bCs/>
                <w:color w:val="C9211E"/>
                <w:sz w:val="22"/>
                <w:szCs w:val="22"/>
                <w:u w:val="none"/>
                <w:shd w:fill="FFF5CE" w:val="clear"/>
              </w:rPr>
              <w:t>2x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                               A              E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r a loo, toor a loo, toor a loo, toor a lama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G             E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There's no one as Irish as Barack O'Bama.</w:t>
            </w:r>
          </w:p>
        </w:tc>
      </w:tr>
    </w:tbl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i/>
          <w:iCs/>
          <w:sz w:val="22"/>
          <w:szCs w:val="22"/>
        </w:rPr>
        <w:t>First recorded by Hardy Drew and the Nancy Boys who later changing their name to The Corrigan Brothers. Added verses by Shay Black. For more information, see T</w:t>
      </w:r>
      <w:hyperlink r:id="rId5" w:tgtFrame="_blank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here's No One As Irish as Barack O'Bama</w:t>
        </w:r>
      </w:hyperlink>
      <w:r>
        <w:rPr>
          <w:rFonts w:cs="Arial" w:ascii="Arial" w:hAnsi="Arial"/>
          <w:i/>
          <w:iCs/>
          <w:sz w:val="22"/>
          <w:szCs w:val="22"/>
        </w:rPr>
        <w:t>, Wikipedia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's No One As Irish As Barack O'Bama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Ger, Brian and Donnacha Corrigan, Feb. 2008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here’s No One As Irish as Barack O’Bama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The Corrigan Brothers (E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here’s No One As Irish as Barack O’Bama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Shay Black (E) (Alt. with extra verses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here's No One As Irish as Barack O'Bama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Na Fianna (D @ 140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b/>
                <w:bCs/>
                <w:shd w:fill="FFFF00" w:val="clear"/>
              </w:rPr>
              <w:t>Intro</w:t>
            </w:r>
            <w:r>
              <w:rPr>
                <w:b/>
                <w:bCs/>
              </w:rPr>
              <w:t xml:space="preserve">   ( Chords of Chorus )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F00" w:val="clear"/>
              </w:rPr>
              <w:t>Chorus 1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G                          C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'Leary, O'Reilly, O'Hare and O'Hara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D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's no one as Irish as Barack O'Bama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                               D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don't believe me, I hear you s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Barack's as Irish, as was JFK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G                                         C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 granddaddy's daddy came from Money-gal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D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mall Irish village, well known to you al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D4EA6B" w:val="clear"/>
              </w:rPr>
              <w:t>Chorus 2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G                               C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r a loo, toor a loo, toor a loo, toor a lama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D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's no one as Irish as Barack O'Bama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G                            D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's as Irish as bacon and cabbage and stew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's Hawaiian, he's Kenyan, American to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G                                    C         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's in the white house, he took his chanc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</w:rPr>
              <w:t>D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Now let's see Barack do River-dance.  </w:t>
            </w:r>
            <w:r>
              <w:rPr>
                <w:rFonts w:cs="Arial" w:ascii="Arial" w:hAnsi="Arial"/>
                <w:b/>
                <w:bCs/>
                <w:shd w:fill="D4EA6B" w:val="clear"/>
              </w:rPr>
              <w:t>Chorus 2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G                          D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Kerry and cork to old Done-ga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's hear it for Barack from old Moneygal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G                             C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the lakes of Killarney to old Conne-mara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D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's no one as Irish as Barack O'Bama.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F00" w:val="clear"/>
              </w:rPr>
              <w:t>Chorus 1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sz w:val="24"/>
                <w:szCs w:val="24"/>
                <w:u w:val="none"/>
              </w:rPr>
            </w:r>
          </w:p>
          <w:p>
            <w:pPr>
              <w:pStyle w:val="Normal"/>
              <w:bidi w:val="0"/>
              <w:ind w:left="28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  <w:shd w:fill="DEDCE6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DEDCE6" w:val="clear"/>
              </w:rPr>
              <w:t>Chorus 3</w:t>
            </w:r>
          </w:p>
          <w:p>
            <w:pPr>
              <w:pStyle w:val="Chords"/>
              <w:bidi w:val="0"/>
              <w:ind w:left="288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G                                    C                G</w:t>
            </w:r>
          </w:p>
          <w:p>
            <w:pPr>
              <w:pStyle w:val="Lyrics"/>
              <w:bidi w:val="0"/>
              <w:ind w:left="288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the old blarney stone to the great hill of Tara</w:t>
            </w:r>
          </w:p>
          <w:p>
            <w:pPr>
              <w:pStyle w:val="Chords"/>
              <w:bidi w:val="0"/>
              <w:ind w:left="288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     </w:t>
            </w:r>
            <w:r>
              <w:rPr/>
              <w:t>D             G</w:t>
            </w:r>
          </w:p>
          <w:p>
            <w:pPr>
              <w:pStyle w:val="Lyrics"/>
              <w:bidi w:val="0"/>
              <w:ind w:left="288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There's no one as Irish as Barack O'Bama.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/>
              <w:t>G                                    D                      G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/>
              <w:t>Two thousand and eight the White House is green,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 xml:space="preserve">D 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/>
              <w:t>They're cheering in Mayo and in Skibereen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G                                C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rish in Kenya, and in Yoka-hama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D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cheering for President Barack O'Bama. 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F00" w:val="clear"/>
              </w:rPr>
              <w:t>Chorus 1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G                                      D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Hockey Moms gone, and so is McCai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're cheering in Texas and Borrisokan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G                               C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neygall town, the greatest of drama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t>A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our famous president Barack O'Bama.  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D4EA6B" w:val="clear"/>
              </w:rPr>
              <w:t>Chorus 2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G                                  D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eat Stephen Neill, a great man of God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>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proved that Barack was from the Auld Sod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                                  C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came by bus and they came by car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 xml:space="preserve">D                   G   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To celebrate Barack in </w:t>
            </w:r>
            <w:r>
              <w:rPr>
                <w:rFonts w:cs="Arial" w:ascii="Arial" w:hAnsi="Arial"/>
                <w:i/>
                <w:iCs/>
              </w:rPr>
              <w:t>Ollie Hayes's Bar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F00" w:val="clear"/>
              </w:rPr>
              <w:t>Chorus 1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.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5CE" w:val="clear"/>
              </w:rPr>
              <w:t>Change of Key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5CE" w:val="clear"/>
              </w:rPr>
              <w:t>Chorus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auto" w:val="clear"/>
              </w:rPr>
              <w:t xml:space="preserve">   (</w:t>
            </w:r>
            <w:r>
              <w:rPr>
                <w:rFonts w:cs="Arial" w:ascii="Arial" w:hAnsi="Arial"/>
                <w:b/>
                <w:bCs/>
                <w:color w:val="C9211E"/>
                <w:sz w:val="22"/>
                <w:szCs w:val="22"/>
                <w:u w:val="none"/>
                <w:shd w:fill="FFF5CE" w:val="clear"/>
              </w:rPr>
              <w:t>2x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auto" w:val="clear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                          D            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'Leary, O'Reilly, O'Hare and O'Hara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C         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There's no one as Irish as Barack O'Bam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5CE" w:val="clear"/>
              </w:rPr>
              <w:t>Chorus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  (</w:t>
            </w:r>
            <w:r>
              <w:rPr>
                <w:rFonts w:cs="Arial" w:ascii="Arial" w:hAnsi="Arial"/>
                <w:b/>
                <w:bCs/>
                <w:color w:val="C9211E"/>
                <w:sz w:val="22"/>
                <w:szCs w:val="22"/>
                <w:u w:val="none"/>
                <w:shd w:fill="FFF5CE" w:val="clear"/>
              </w:rPr>
              <w:t>2x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                               D          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r a loo, toor a loo, toor a loo, toor a lama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C         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There's no one as Irish as Barack O'Bama.</w:t>
            </w:r>
          </w:p>
        </w:tc>
      </w:tr>
    </w:tbl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i/>
          <w:iCs/>
          <w:sz w:val="22"/>
          <w:szCs w:val="22"/>
        </w:rPr>
        <w:t xml:space="preserve">First recorded by </w:t>
      </w:r>
      <w:r>
        <w:rPr>
          <w:rFonts w:cs="Arial" w:ascii="Arial" w:hAnsi="Arial"/>
          <w:i w:val="false"/>
          <w:iCs w:val="false"/>
          <w:sz w:val="22"/>
          <w:szCs w:val="22"/>
        </w:rPr>
        <w:t>Hardy Drew and the Nancy Boys</w:t>
      </w:r>
      <w:r>
        <w:rPr>
          <w:rFonts w:cs="Arial" w:ascii="Arial" w:hAnsi="Arial"/>
          <w:i/>
          <w:iCs/>
          <w:sz w:val="22"/>
          <w:szCs w:val="22"/>
        </w:rPr>
        <w:t xml:space="preserve"> who later changing their name to </w:t>
      </w:r>
      <w:r>
        <w:rPr>
          <w:rFonts w:cs="Arial" w:ascii="Arial" w:hAnsi="Arial"/>
          <w:i w:val="false"/>
          <w:iCs w:val="false"/>
          <w:sz w:val="22"/>
          <w:szCs w:val="22"/>
        </w:rPr>
        <w:t>The Corrigan Brothers</w:t>
      </w:r>
      <w:r>
        <w:rPr>
          <w:rFonts w:cs="Arial" w:ascii="Arial" w:hAnsi="Arial"/>
          <w:i/>
          <w:iCs/>
          <w:sz w:val="22"/>
          <w:szCs w:val="22"/>
        </w:rPr>
        <w:t>. Added verses by Shay Black. For more information, see T</w:t>
      </w:r>
      <w:hyperlink r:id="rId9" w:tgtFrame="_blank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here's No One As Irish as Barack O'Bama</w:t>
        </w:r>
      </w:hyperlink>
      <w:r>
        <w:rPr>
          <w:rFonts w:cs="Arial" w:ascii="Arial" w:hAnsi="Arial"/>
          <w:i/>
          <w:iCs/>
          <w:sz w:val="22"/>
          <w:szCs w:val="22"/>
        </w:rPr>
        <w:t>, Wikipedia</w:t>
      </w:r>
      <w:r>
        <w:rPr>
          <w:rFonts w:cs="Arial" w:ascii="Arial" w:hAnsi="Arial"/>
          <w:sz w:val="22"/>
          <w:szCs w:val="22"/>
        </w:rPr>
        <w:t>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2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2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erVmiZeUDw" TargetMode="External"/><Relationship Id="rId3" Type="http://schemas.openxmlformats.org/officeDocument/2006/relationships/hyperlink" Target="https://www.youtube.com/watch?v=EADUQWKoVek" TargetMode="External"/><Relationship Id="rId4" Type="http://schemas.openxmlformats.org/officeDocument/2006/relationships/hyperlink" Target="https://www.youtube.com/watch?v=Qppcsipz0QQ" TargetMode="External"/><Relationship Id="rId5" Type="http://schemas.openxmlformats.org/officeDocument/2006/relationships/hyperlink" Target="https://en.wikipedia.org/wiki/There&apos;s_No_One_as_Irish_as_Barack_O&apos;Bama" TargetMode="External"/><Relationship Id="rId6" Type="http://schemas.openxmlformats.org/officeDocument/2006/relationships/hyperlink" Target="https://www.youtube.com/watch?v=DerVmiZeUDw" TargetMode="External"/><Relationship Id="rId7" Type="http://schemas.openxmlformats.org/officeDocument/2006/relationships/hyperlink" Target="https://www.youtube.com/watch?v=EADUQWKoVek" TargetMode="External"/><Relationship Id="rId8" Type="http://schemas.openxmlformats.org/officeDocument/2006/relationships/hyperlink" Target="https://www.youtube.com/watch?v=Qppcsipz0QQ" TargetMode="External"/><Relationship Id="rId9" Type="http://schemas.openxmlformats.org/officeDocument/2006/relationships/hyperlink" Target="https://en.wikipedia.org/wiki/There&apos;s_No_One_as_Irish_as_Barack_O&apos;Bama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3:24:46Z</dcterms:created>
  <dc:creator/>
  <dc:description/>
  <dc:language>en-US</dc:language>
  <cp:lastModifiedBy/>
  <dcterms:modified xsi:type="dcterms:W3CDTF">2022-03-10T15:40:58Z</dcterms:modified>
  <cp:revision>9</cp:revision>
  <dc:subject/>
  <dc:title/>
</cp:coreProperties>
</file>