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Flower Of Scotland (Roy Williamson, mid 1960s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Flower Of Scotland</w:t>
        </w:r>
      </w:hyperlink>
      <w:r>
        <w:rPr>
          <w:rFonts w:cs="Arial" w:ascii="Arial" w:hAnsi="Arial"/>
          <w:b/>
          <w:bCs/>
        </w:rPr>
        <w:t xml:space="preserve"> by The Corries (in F#)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5"/>
        <w:gridCol w:w="1316"/>
        <w:gridCol w:w="1316"/>
        <w:gridCol w:w="1316"/>
        <w:gridCol w:w="1316"/>
        <w:gridCol w:w="1316"/>
        <w:gridCol w:w="1306"/>
        <w:gridCol w:w="1311"/>
      </w:tblGrid>
      <w:tr>
        <w:trPr/>
        <w:tc>
          <w:tcPr>
            <w:tcW w:w="9201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 (4 Measures)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         G            C             |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  <w:t>O flower of Scotland, when will we see your like agai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  <w:t>F                C                  G                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  <w:t xml:space="preserve">That fought and died for your wee bit hill and glen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  <w:t>G          C                          F             C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  <w:t>And stood a-gainst him, proud Edward's arm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  <w:u w:val="none"/>
              </w:rPr>
              <w:t xml:space="preserve">        </w:t>
            </w:r>
            <w:r>
              <w:rPr>
                <w:rFonts w:cs="Arial"/>
                <w:b/>
                <w:bCs/>
                <w:sz w:val="28"/>
                <w:szCs w:val="28"/>
                <w:u w:val="none"/>
              </w:rPr>
              <w:t xml:space="preserve">G            C                      Bb          C   |  C 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  <w:t>And sent him homeward, tae think a-gai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  <w:t>C                                               G       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  <w:t>The hills are bare now, and autumn leaves lie thick and still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  <w:t>F                C                       G                 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  <w:t xml:space="preserve">O'er land that is lost now, which those so dearly held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  <w:t xml:space="preserve">C                                                             G             F           C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  <w:t xml:space="preserve">Those days are passed now, and in the past they must re-main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  <w:t xml:space="preserve">F                C                    G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  <w:t>But we can still rise now, and be the nation a-gain.</w:t>
            </w: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Repeat 1st Ver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i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Flower Of Scotland (Roy Williamson, mid 1960s) (G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</w:rPr>
          <w:t>Flower Of Scotland</w:t>
        </w:r>
      </w:hyperlink>
      <w:r>
        <w:rPr>
          <w:rFonts w:cs="Arial" w:ascii="Arial" w:hAnsi="Arial"/>
          <w:b/>
          <w:bCs/>
        </w:rPr>
        <w:t xml:space="preserve"> by The Corries (in F#)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5"/>
        <w:gridCol w:w="1316"/>
        <w:gridCol w:w="1316"/>
        <w:gridCol w:w="1316"/>
        <w:gridCol w:w="1316"/>
        <w:gridCol w:w="1316"/>
        <w:gridCol w:w="1306"/>
        <w:gridCol w:w="1311"/>
      </w:tblGrid>
      <w:tr>
        <w:trPr/>
        <w:tc>
          <w:tcPr>
            <w:tcW w:w="9201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 (4 Measures)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G                                  D            G             |  G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 flower of Scotland, when will we see your like agai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G                  D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at fought and died for your wee bit hill and glen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          G                          C             G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 stood a-gainst him, proud Edward's army.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D            G                      F          G   |  G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 sent him homeward, tae think a-gai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                          D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hills are bare now, and autumn leaves lie thick and still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G                       D                       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O'er land that is lost now, which those so dearly held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                                        D             C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ose days are passed now, and in the past they must re-main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G                    D                      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But we can still rise now, and be the nation a-gain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Repeat 1st Ver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i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1aJOIomJXI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s://www.youtube.com/watch?v=C1aJOIomJXI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9.jpeg"/><Relationship Id="rId14" Type="http://schemas.openxmlformats.org/officeDocument/2006/relationships/image" Target="media/image1.jpeg"/><Relationship Id="rId15" Type="http://schemas.openxmlformats.org/officeDocument/2006/relationships/image" Target="media/image3.jpeg"/><Relationship Id="rId16" Type="http://schemas.openxmlformats.org/officeDocument/2006/relationships/image" Target="media/image6.jpeg"/><Relationship Id="rId17" Type="http://schemas.openxmlformats.org/officeDocument/2006/relationships/image" Target="media/image10.jpeg"/><Relationship Id="rId18" Type="http://schemas.openxmlformats.org/officeDocument/2006/relationships/image" Target="media/image5.jpeg"/><Relationship Id="rId19" Type="http://schemas.openxmlformats.org/officeDocument/2006/relationships/image" Target="media/image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3:15:04Z</dcterms:created>
  <dc:creator/>
  <dc:description/>
  <dc:language>en-US</dc:language>
  <cp:lastModifiedBy/>
  <dcterms:modified xsi:type="dcterms:W3CDTF">2022-03-12T15:04:13Z</dcterms:modified>
  <cp:revision>16</cp:revision>
  <dc:subject/>
  <dc:title/>
</cp:coreProperties>
</file>