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bidi w:val="0"/>
        <w:spacing w:lineRule="auto" w:line="240" w:before="0" w:after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-276225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The Wild Colonial Boy (Traditional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sz w:val="23"/>
            <w:szCs w:val="23"/>
          </w:rPr>
          <w:t>The Wild Colonial Boy</w:t>
        </w:r>
      </w:hyperlink>
      <w:r>
        <w:rPr>
          <w:rFonts w:cs="Arial" w:ascii="Arial" w:hAnsi="Arial"/>
          <w:b/>
          <w:sz w:val="23"/>
          <w:szCs w:val="23"/>
        </w:rPr>
        <w:t xml:space="preserve"> by the Clancy Brothers and Tommy Makem from “Reunion” (D @ 120)</w:t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b/>
          <w:color w:val="C9211E"/>
          <w:sz w:val="24"/>
        </w:rPr>
        <w:t>¾ Time</w:t>
      </w:r>
      <w:r>
        <w:rPr>
          <w:rFonts w:cs="Arial" w:ascii="Arial" w:hAnsi="Arial"/>
          <w:b/>
          <w:sz w:val="24"/>
        </w:rPr>
        <w:t>)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0"/>
        <w:gridCol w:w="1515"/>
      </w:tblGrid>
      <w:tr>
        <w:trPr/>
        <w:tc>
          <w:tcPr>
            <w:tcW w:w="9000" w:type="dxa"/>
            <w:vMerge w:val="restart"/>
            <w:tcBorders/>
          </w:tcPr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F                       G7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re was a wild co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lonial</w:t>
            </w:r>
            <w:r>
              <w:rPr>
                <w:rFonts w:cs="Arial" w:ascii="Arial" w:hAnsi="Arial"/>
                <w:sz w:val="26"/>
                <w:szCs w:val="26"/>
              </w:rPr>
              <w:t xml:space="preserve"> boy, Jack Duggan was his name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was born and raised in Ireland, In a place called Castle-maine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was his father's only son, his mother's pride and joy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  G7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dearly did his parents love the wild colonial boy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F                          G7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t the early age of sixteen years, he left his native home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to Australia's sunny shore, he was inclined to roam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C                                      F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robbed the rich, he helped the poor, he shot James MacEvoy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    G7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terror to Australia was the wild colonial boy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F               G7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One morning on the prairie, as Jack he rode a-long,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-listening to the mocking bird, a-singing a cheerful song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6"/>
                <w:szCs w:val="26"/>
              </w:rPr>
              <w:t>Up stepped a band of troopers: Kelly, Davis and Fitz-roy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 G7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y all set out to capture him, the wild colonial boy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   F                        G7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Sur-render now, Jack Duggan, for you see we're three to one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Surrender in the Queen's high name, you are a plundering son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   G7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Jack drew two pistols from his belt, he proudly waved them high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  G7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"I'll fight, but not sur-render," said the wild colonial boy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C                          F                  G7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fired a shot at Kelly, which brought him to the ground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turning round to Davis, he received a fatal wound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                     G7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 bullet pierced his proud young heart, from the pistol of Fitz-roy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   G7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that was how they captured him, the wild colonial boy.</w:t>
            </w:r>
          </w:p>
        </w:tc>
        <w:tc>
          <w:tcPr>
            <w:tcW w:w="1515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The Wild Colonial Boy (Traditional) (G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sz w:val="23"/>
            <w:szCs w:val="23"/>
          </w:rPr>
          <w:t>The Wild Colonial Boy</w:t>
        </w:r>
      </w:hyperlink>
      <w:r>
        <w:rPr>
          <w:rFonts w:cs="Arial" w:ascii="Arial" w:hAnsi="Arial"/>
          <w:b/>
          <w:sz w:val="23"/>
          <w:szCs w:val="23"/>
        </w:rPr>
        <w:t xml:space="preserve"> by the Clancy Brothers and Tommy Makem from “Reunion” (D @ 120)</w:t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b/>
          <w:color w:val="C9211E"/>
          <w:sz w:val="24"/>
        </w:rPr>
        <w:t>¾ Time</w:t>
      </w:r>
      <w:r>
        <w:rPr>
          <w:rFonts w:cs="Arial" w:ascii="Arial" w:hAnsi="Arial"/>
          <w:b/>
          <w:sz w:val="24"/>
        </w:rPr>
        <w:t>)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0"/>
        <w:gridCol w:w="1515"/>
      </w:tblGrid>
      <w:tr>
        <w:trPr/>
        <w:tc>
          <w:tcPr>
            <w:tcW w:w="9000" w:type="dxa"/>
            <w:vMerge w:val="restart"/>
            <w:tcBorders/>
          </w:tcPr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>G                   C                       D7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re was a wild co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lonial</w:t>
            </w:r>
            <w:r>
              <w:rPr>
                <w:rFonts w:cs="Arial" w:ascii="Arial" w:hAnsi="Arial"/>
                <w:sz w:val="26"/>
                <w:szCs w:val="26"/>
              </w:rPr>
              <w:t xml:space="preserve"> boy, Jack Duggan was his name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was born and raised in Ireland, In a place called Castle-maine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was his father's only son, his mother's pride and joy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 D7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dearly did his parents love the wild colonial boy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>G                C                           D7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t the early age of sixteen years, he left his native home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to Australia's sunny shore, he was inclined to roam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G     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robbed the rich, he helped the poor, he shot James MacEvoy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   D7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terror to Australia was the wild colonial boy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>G                      C               D7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One morning on the prairie, as Jack he rode a-long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-listening to the mocking bird, a-singing a cheerful song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6"/>
                <w:szCs w:val="26"/>
              </w:rPr>
              <w:t>Up stepped a band of troopers: Kelly, Davis and Fitz-roy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D7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y all set out to capture him, the wild colonial boy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G                          C                        D7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Sur-render now, Jack Duggan, for you see we're three to one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Surrender in the Queen's high name, you are a plundering son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  D7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Jack drew two pistols from his belt, he proudly waved them high.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 D7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"I'll fight, but not sur-render," said the wild colonial boy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                          C                  D7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fired a shot at Kelly, which brought him to the ground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turning round to Davis, he received a fatal wound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                    D7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 bullet pierced his proud young heart, from the pistol of Fitz-roy</w:t>
            </w:r>
          </w:p>
          <w:p>
            <w:pPr>
              <w:pStyle w:val="Chord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    D7                G</w:t>
            </w:r>
          </w:p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nd that was how they captured him, the wild colonial boy.</w:t>
            </w:r>
          </w:p>
        </w:tc>
        <w:tc>
          <w:tcPr>
            <w:tcW w:w="1515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16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iCW6-J8Q7Y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s://www.youtube.com/watch?v=iCW6-J8Q7YU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2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5.jpeg"/><Relationship Id="rId16" Type="http://schemas.openxmlformats.org/officeDocument/2006/relationships/image" Target="media/image1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1:50:50Z</dcterms:created>
  <dc:creator/>
  <dc:description/>
  <dc:language>en-US</dc:language>
  <cp:lastModifiedBy/>
  <cp:lastPrinted>2022-03-08T17:00:00Z</cp:lastPrinted>
  <dcterms:modified xsi:type="dcterms:W3CDTF">2022-03-08T23:01:40Z</dcterms:modified>
  <cp:revision>3</cp:revision>
  <dc:subject/>
  <dc:title/>
</cp:coreProperties>
</file>