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oora Loora Looral (Irish Lullaby) (James Royce Shannon, 1913) (C)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oo-Ra-Loo-Ra-Loo-Ral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Irish Tenors (199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         F        C        C7  F                  F#di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F        C         D7   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.  Hush now don't you cr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         F        C        C7   F                  F#di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F        C                        D7   Fm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. That's an Irish lul  – la  - b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F      C         Am                 C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er in Killarney, many years a-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         F          C                    D7                           Dm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mother sang a song to me in tones so sweet and l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C         F      C              Am                 C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a simple little ditty in her good old Irish w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F                        C              Am        D7                 Dm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nd I'd give the world if she could sing that song to me today 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F            C           Am             C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t' in dreams I wander to that cot aga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          F          C                    D7                           Dm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feel her arms a-huggin' me as when she did back the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C            F       C                      Am               C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r her softly hummin' to me as in days of y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F                        C       Am          D7                       Dm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hen she used to rock me fast asleep out-side that cottage door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oora Loora Looral (Irish Lullaby) (James Royce Shannon, 1913) (G)</w:t>
      </w:r>
    </w:p>
    <w:p>
      <w:pPr>
        <w:pStyle w:val="Normal"/>
        <w:bidi w:val="0"/>
        <w:jc w:val="center"/>
        <w:rPr/>
      </w:pPr>
      <w:hyperlink r:id="rId21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oo-Ra-Loo-Ra-Loo-Ral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y The Irish Tenors (199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C        G        G7   C                  C#di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C        G         A7       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.  Hush now don't you cr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C        G        G7   C                  C#di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        Too ra loo ra l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C        G                        A7   Cm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ra loo ra loo ral. That's an Irish lul  – la  - b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C      G         Em                 G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er in Killarney, many years a-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         C          G                    A7                           Am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mother sang a song to me in tones so sweet and l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G         C      G              Em                 G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a simple little ditty in her good old Irish w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C                        G              Em        A7                 Am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nd I'd give the world if she could sing that song to me today 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C            G           Em             G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t' in dreams I wander to that cot aga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G          C          G                    A7                           Am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feel her arms a-huggin' me as when she did back the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G            C       G                      Em               G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r her softly hummin' to me as in days of y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                        G       Em         A7                        Am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hen she used to rock me fast asleep out-side that cottage door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6" name="Image2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r6w_wU3Rz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s://www.youtube.com/watch?v=Sr6w_wU3RzQ" TargetMode="External"/><Relationship Id="rId22" Type="http://schemas.openxmlformats.org/officeDocument/2006/relationships/image" Target="media/image19.jpeg"/><Relationship Id="rId23" Type="http://schemas.openxmlformats.org/officeDocument/2006/relationships/image" Target="media/image1.jpeg"/><Relationship Id="rId24" Type="http://schemas.openxmlformats.org/officeDocument/2006/relationships/image" Target="media/image6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5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hyperlink" Target="file:///../1.1" TargetMode="External"/><Relationship Id="rId31" Type="http://schemas.openxmlformats.org/officeDocument/2006/relationships/image" Target="media/image8.jpeg"/><Relationship Id="rId32" Type="http://schemas.openxmlformats.org/officeDocument/2006/relationships/image" Target="media/image24.jpeg"/><Relationship Id="rId33" Type="http://schemas.openxmlformats.org/officeDocument/2006/relationships/image" Target="media/image10.jpeg"/><Relationship Id="rId34" Type="http://schemas.openxmlformats.org/officeDocument/2006/relationships/image" Target="media/image15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14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17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25:33Z</dcterms:created>
  <dc:creator/>
  <dc:description/>
  <dc:language>en-US</dc:language>
  <cp:lastModifiedBy/>
  <dcterms:modified xsi:type="dcterms:W3CDTF">2022-03-18T15:49:54Z</dcterms:modified>
  <cp:revision>3</cp:revision>
  <dc:subject/>
  <dc:title/>
</cp:coreProperties>
</file>