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e Orange and the Green (Anthony Murphy, ca. 1965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une: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Wearing of the Gre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he Orange and the Gree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The Irish Rovers</w:t>
      </w:r>
      <w:r>
        <w:rPr>
          <w:rFonts w:cs="Arial" w:ascii="Arial" w:hAnsi="Arial"/>
          <w:b/>
          <w:bCs/>
          <w:sz w:val="24"/>
          <w:szCs w:val="24"/>
        </w:rPr>
        <w:t xml:space="preserve"> (1967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Chords for Chorus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                Am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Oh, it is the biggest mixup that you have ever se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                      C                       G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Me father, he was Orange, and me mother, she was gre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                    Am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Oh, my father was an Ulsterman, proud Protestant was h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                    C                           G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My mother was a Catholic girl, from County Cork was sh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Am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y were married in two churches and lived happily enough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                    C                        G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Un-til the day that I was born, and things got rather tough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Am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Baptized by Father Reilly, I was rushed away by c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F                  C                         G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o be made a little Orangeman, my father’s shining sta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Am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was christened David Anthony but still in spite of th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                 C                         G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To my father I was William while my mother called me Pat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                Am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ith mother every Sunday to Mass I’d proudly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F                   C                               G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n after that the Orange Lodge would try to save me sou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m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For both sides tried to claim me, but  I  was smart be-caus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                         C                         G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’d play the flute, I’d play the harp, de-pending were I was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   Am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And when I’d sing those rebel songs, much to me mother’s joy  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shd w:fill="FFFF00" w:val="clear"/>
        </w:rPr>
        <w:t>Optional</w:t>
      </w:r>
      <w:r>
        <w:rPr>
          <w:rFonts w:cs="Arial" w:ascii="Arial" w:hAnsi="Arial"/>
          <w:b/>
          <w:bCs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                  C                          G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e father would jump up and say, “Look here, now Bill me boy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Am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at's quite enough of that lot.", he'd toss me o’er a co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       C                              G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'd have me sing </w:t>
      </w:r>
      <w:r>
        <w:rPr>
          <w:rFonts w:cs="Arial" w:ascii="Arial" w:hAnsi="Arial"/>
          <w:i/>
          <w:iCs/>
        </w:rPr>
        <w:t>The Orange Flute</w:t>
      </w:r>
      <w:r>
        <w:rPr>
          <w:rFonts w:cs="Arial" w:ascii="Arial" w:hAnsi="Arial"/>
        </w:rPr>
        <w:t xml:space="preserve"> or the </w:t>
      </w:r>
      <w:r>
        <w:rPr>
          <w:rFonts w:cs="Arial" w:ascii="Arial" w:hAnsi="Arial"/>
          <w:i/>
          <w:iCs/>
        </w:rPr>
        <w:t>Heroes of The Boyne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e Orange and the Green (C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        Am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One day me Ma's relations came round to visit 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C                 G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Just as my father's kinfolk were sitting down to te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Am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e tried to smooth things over, but they all began to f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    C                         G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And me, being strictly neutral, I bashed everyone in sigh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                  Am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Oh, it is the biggest mixup that you have ever seen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                    C                         G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Me father was an Orangemen, me mother she was gree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                                 Am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Now, my parents never could a-gree about my type of schoo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                      C                      G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My learning was all done at home, that's why I'm such a foo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Am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y've both passed on, God rest 'em, but left me caught be-twe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                C                     G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That awful color problem of the Orange and the Green.   </w:t>
      </w:r>
      <w:r>
        <w:rPr>
          <w:rFonts w:cs="Arial" w:ascii="Arial" w:hAnsi="Arial"/>
          <w:b/>
          <w:bCs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Orange and the Green (Anthony Murphy, ca. 1965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une: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Wearing of the Gre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The Orange and the Gree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The Irish Rovers</w:t>
      </w:r>
      <w:r>
        <w:rPr>
          <w:rFonts w:cs="Arial" w:ascii="Arial" w:hAnsi="Arial"/>
          <w:b/>
          <w:bCs/>
          <w:sz w:val="24"/>
          <w:szCs w:val="24"/>
        </w:rPr>
        <w:t xml:space="preserve">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Chords for Chorus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                    Em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Oh, it is the biggest mixup that you have ever se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           G                       D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Me father, he was Orange, and me mother, she was gre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                    Em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Oh, my father was an Ulsterman, proud Protestant was h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         G                           D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My mother was a Catholic girl, from County Cork was sh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Em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y were married in two churches and lived happily enough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         G                        D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Un-til the day that I was born, and things got rather tough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Em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Baptized by Father Reilly, I was rushed away by c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                 G                         D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o be made a little Orangeman, my father’s shining sta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Em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was christened David Anthony but still in spite of tha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                G                         D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To my father I was William while my mother called me Pat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                    Em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ith mother every Sunday to Mass I’d proudly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                  G                               D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n after that the Orange Lodge would try to save me sou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Em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For both sides tried to claim me, but  I  was smart be-caus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                         G                         D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’d play the flute, I’d play the harp, de-pending were I was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                             Em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And when I’d sing those rebel songs, much to me mother’s joy  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shd w:fill="FFFF00" w:val="clear"/>
        </w:rPr>
        <w:t>Optional</w:t>
      </w:r>
      <w:r>
        <w:rPr>
          <w:rFonts w:cs="Arial" w:ascii="Arial" w:hAnsi="Arial"/>
          <w:b/>
          <w:bCs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                  G                          D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e father would jump up and say, “Look here, now Bill me boy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Em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at's quite enough of that lot.", he'd toss me o’er a co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  G                              D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'd have me sing </w:t>
      </w:r>
      <w:r>
        <w:rPr>
          <w:rFonts w:cs="Arial" w:ascii="Arial" w:hAnsi="Arial"/>
          <w:i/>
          <w:iCs/>
        </w:rPr>
        <w:t>The Orange Flute</w:t>
      </w:r>
      <w:r>
        <w:rPr>
          <w:rFonts w:cs="Arial" w:ascii="Arial" w:hAnsi="Arial"/>
        </w:rPr>
        <w:t xml:space="preserve"> or the </w:t>
      </w:r>
      <w:r>
        <w:rPr>
          <w:rFonts w:cs="Arial" w:ascii="Arial" w:hAnsi="Arial"/>
          <w:i/>
          <w:iCs/>
        </w:rPr>
        <w:t>Heroes of The Boyne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he Orange and the Green (C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                                  Em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One day me Ma's relations came round to visit 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G                 D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Just as my father's kinfolk were sitting down to te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Em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e tried to smooth things over, but they all began to f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G                         D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And me, being strictly neutral, I bashed everyone in sigh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                   Em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Oh, it is the biggest mixup that you have ever seen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         G                         D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Me father was an Orangemen, me mother she was gree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                                 Em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Now, my parents never could a-gree about my type of schoo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                      G                      D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My learning was all done at home, that's why I'm such a foo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Em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They've both passed on, God rest 'em, but left me caught be-twe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            G                     D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That awful color problem of the Orange and the Green.   </w:t>
      </w:r>
      <w:r>
        <w:rPr>
          <w:rFonts w:cs="Arial" w:ascii="Arial" w:hAnsi="Arial"/>
          <w:b/>
          <w:bCs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Qc9qxQ28oSw" TargetMode="External"/><Relationship Id="rId4" Type="http://schemas.openxmlformats.org/officeDocument/2006/relationships/hyperlink" Target="https://www.youtube.com/watch?v=2Fl9_9No4wE" TargetMode="External"/><Relationship Id="rId5" Type="http://schemas.openxmlformats.org/officeDocument/2006/relationships/hyperlink" Target="https://www.youtube.com/watch?v=Qc9qxQ28oSw" TargetMode="External"/><Relationship Id="rId6" Type="http://schemas.openxmlformats.org/officeDocument/2006/relationships/hyperlink" Target="https://www.youtube.com/watch?v=2Fl9_9No4w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06:06Z</dcterms:created>
  <dc:creator/>
  <dc:description/>
  <dc:language>en-US</dc:language>
  <cp:lastModifiedBy/>
  <dcterms:modified xsi:type="dcterms:W3CDTF">2022-03-18T15:20:28Z</dcterms:modified>
  <cp:revision>12</cp:revision>
  <dc:subject/>
  <dc:title/>
</cp:coreProperties>
</file>