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The Leprechaun (P. W. Joyce, 1853) (Dm)</w:t>
      </w:r>
    </w:p>
    <w:p>
      <w:pPr>
        <w:pStyle w:val="LO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The Leprechaun</w:t>
        </w:r>
      </w:hyperlink>
      <w:r>
        <w:rPr>
          <w:rFonts w:cs="Arial" w:ascii="Arial" w:hAnsi="Arial"/>
          <w:b/>
          <w:bCs/>
        </w:rPr>
        <w:t xml:space="preserve"> by Mary O'Hara – </w:t>
      </w:r>
      <w:hyperlink r:id="rId4" w:tgtFrame="_blank">
        <w:r>
          <w:rPr>
            <w:rStyle w:val="InternetLink"/>
            <w:rFonts w:cs="Arial" w:ascii="Arial" w:hAnsi="Arial"/>
            <w:b/>
            <w:bCs/>
          </w:rPr>
          <w:t>The Leprechaun</w:t>
        </w:r>
      </w:hyperlink>
      <w:r>
        <w:rPr>
          <w:rFonts w:cs="Arial" w:ascii="Arial" w:hAnsi="Arial"/>
          <w:b/>
          <w:bCs/>
        </w:rPr>
        <w:t xml:space="preserve"> by Margaret Barry</w:t>
      </w:r>
    </w:p>
    <w:p>
      <w:pPr>
        <w:pStyle w:val="Chords"/>
        <w:bidi w:val="0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32"/>
        <w:gridCol w:w="1080"/>
      </w:tblGrid>
      <w:tr>
        <w:trPr/>
        <w:tc>
          <w:tcPr>
            <w:tcW w:w="9432" w:type="dxa"/>
            <w:vMerge w:val="restart"/>
            <w:tcBorders/>
          </w:tcPr>
          <w:p>
            <w:pPr>
              <w:pStyle w:val="LO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</w:rPr>
              <w:t xml:space="preserve">  (Drone like - down strum)   Dm  </w:t>
            </w:r>
            <w:r>
              <w:rPr>
                <w:rFonts w:eastAsia="Arial" w:cs="Arial" w:ascii="Arial" w:hAnsi="Arial"/>
                <w:b/>
                <w:bCs/>
              </w:rPr>
              <w:t xml:space="preserve">↓ ↓ ↓ ↓ </w:t>
            </w:r>
          </w:p>
          <w:p>
            <w:pPr>
              <w:pStyle w:val="LO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Dm                         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</w:rPr>
              <w:t xml:space="preserve">    Am               D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In a shady nook one moonlit night, a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u w:val="none"/>
              </w:rPr>
              <w:t>leprechaun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 I spie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                                  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Am         C                       D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In a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u w:val="single"/>
              </w:rPr>
              <w:t>scarlet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 cap and coat of green, A cruiskeen by his side  (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color w:val="C9211E"/>
              </w:rPr>
              <w:t>croosh-kin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 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                                                       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C                    D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‘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Twas tick,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u w:val="single"/>
              </w:rPr>
              <w:t>tack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, tick, his hammer went, u-pon a weeny shoe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Dm            C                Dm         A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Oh, I laughed to think of his purse of  gold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 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Dm          Am7      D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But the fairy was laughing too!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</w:t>
            </w:r>
            <w:r>
              <w:rPr/>
              <w:t>Dm                                                         Am        Dm   Am7 D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/>
              <w:t>The fairy was laughin’, laughin’, laughin, the fairy was laugh-in’  too!</w:t>
            </w:r>
          </w:p>
          <w:p>
            <w:pPr>
              <w:pStyle w:val="Lyrics"/>
              <w:bidi w:val="0"/>
              <w:jc w:val="left"/>
              <w:rPr/>
            </w:pPr>
            <w:r>
              <w:rPr/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Dm                              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             Am              D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With tip-toe step and beating heart, quite softly I drew nigh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                               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Am                C                  D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There was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u w:val="single"/>
              </w:rPr>
              <w:t>mischief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 in his merry face,</w:t>
            </w:r>
            <w:r>
              <w:rPr>
                <w:rFonts w:cs="Arial" w:ascii="Arial" w:hAnsi="Arial"/>
              </w:rPr>
              <w:t xml:space="preserve"> a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 twinkle in his eye;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                                                      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C                             D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He hammered and sang with a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u w:val="single"/>
              </w:rPr>
              <w:t>tiny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 voice, and drank his mountain dew;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m           C                   Dm         A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Oh, I laughed to think he was caught at last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 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Dm          Am7       D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But the fairy was laughing too!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/>
              <w:t>Dm                                                          Am        Dm   Am7 D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The fairy was laughin’, laughin’, laughin, the fairy was laugh-in’  too!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Dm                                                        Am                D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As quick as thought I seized the elf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“Your fairy purse,” I cried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                        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Am                           C                 D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“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The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u w:val="single"/>
              </w:rPr>
              <w:t>purse?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” said he, “tis in her hand, that lady by your side.”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              </w:t>
            </w:r>
            <w:r>
              <w:rPr/>
              <w:t>Am                     C                   D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I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u w:val="single"/>
              </w:rPr>
              <w:t>turned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 to look, the elf was off,  and what was I to do?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Dm            C                 Dm      A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Oh! I laughed to think what a fool I’d been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 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Dm          Am7       D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But the fairy was laughing too!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</w:t>
            </w:r>
            <w:r>
              <w:rPr/>
              <w:t>Dm                                                         Am        Dm   Am7 D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4"/>
                <w:szCs w:val="24"/>
              </w:rPr>
              <w:t>The fairy was laughin’, laughin’, laughin, the fairy was laugh-in’  too!</w:t>
            </w:r>
          </w:p>
          <w:p>
            <w:pPr>
              <w:pStyle w:val="Lyrics"/>
              <w:bidi w:val="0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Web"/>
              <w:bidi w:val="0"/>
              <w:jc w:val="left"/>
              <w:rPr/>
            </w:pPr>
            <w:r>
              <w:rPr>
                <w:rStyle w:val="DefaultParagraphFont"/>
                <w:rFonts w:cs="Arial" w:ascii="Arial" w:hAnsi="Arial"/>
                <w:i/>
                <w:iCs/>
                <w:sz w:val="22"/>
                <w:szCs w:val="22"/>
              </w:rPr>
              <w:t xml:space="preserve">From a recording by harpist Mary O'Hara. The words and music are in P. W.. Joyce, </w:t>
            </w:r>
            <w:r>
              <w:rPr>
                <w:rStyle w:val="DefaultParagraphFont"/>
                <w:rFonts w:cs="Arial" w:ascii="Arial" w:hAnsi="Arial"/>
                <w:i w:val="false"/>
                <w:iCs w:val="false"/>
                <w:sz w:val="22"/>
                <w:szCs w:val="22"/>
              </w:rPr>
              <w:t>Ancient Irish Music</w:t>
            </w:r>
            <w:r>
              <w:rPr>
                <w:rStyle w:val="DefaultParagraphFont"/>
                <w:rFonts w:cs="Arial" w:ascii="Arial" w:hAnsi="Arial"/>
                <w:i/>
                <w:iCs/>
                <w:sz w:val="22"/>
                <w:szCs w:val="22"/>
              </w:rPr>
              <w:t xml:space="preserve"> (1873), pp. 100-101, and Herbert Hughes, </w:t>
            </w:r>
            <w:r>
              <w:rPr>
                <w:rStyle w:val="DefaultParagraphFont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Irish Country Songs</w:t>
            </w:r>
            <w:r>
              <w:rPr>
                <w:rStyle w:val="DefaultParagraphFont"/>
                <w:rFonts w:cs="Arial" w:ascii="Arial" w:hAnsi="Arial"/>
                <w:i/>
                <w:iCs/>
                <w:sz w:val="22"/>
                <w:szCs w:val="22"/>
              </w:rPr>
              <w:t>., Vol. 3 (1935), pp. 1-4. The tune, taken down by Joyce from Joseph Martin, Limerick ballad singer, 1853, and later from Jane Murphy (no date).</w:t>
            </w:r>
          </w:p>
          <w:p>
            <w:pPr>
              <w:pStyle w:val="NormalWeb"/>
              <w:bidi w:val="0"/>
              <w:ind w:left="0" w:right="0" w:hanging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According to P. W. Joyce, a</w:t>
            </w:r>
            <w:r>
              <w:rPr>
                <w:rStyle w:val="DefaultParagraphFont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Arial" w:ascii="Arial" w:hAnsi="Arial"/>
                <w:i/>
                <w:iCs/>
                <w:sz w:val="22"/>
                <w:szCs w:val="22"/>
              </w:rPr>
              <w:t>cruiskeen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 is a small jar; </w:t>
            </w:r>
            <w:r>
              <w:rPr>
                <w:rStyle w:val="Emphasis"/>
                <w:rFonts w:cs="Arial" w:ascii="Arial" w:hAnsi="Arial"/>
                <w:i/>
                <w:iCs/>
                <w:sz w:val="22"/>
                <w:szCs w:val="22"/>
              </w:rPr>
              <w:t>mountain dew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 is “potteen” or illicit whiskey.</w:t>
            </w:r>
          </w:p>
          <w:p>
            <w:pPr>
              <w:pStyle w:val="NormalWeb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Robert Dwyer Joyce was the younger brother of Patrick Weston (P.W.) Joyce.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7282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5440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LO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O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Leprechaun (P. W. Joyce, 1853) (Am)</w:t>
      </w:r>
    </w:p>
    <w:p>
      <w:pPr>
        <w:pStyle w:val="LONormal"/>
        <w:bidi w:val="0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</w:rPr>
          <w:t>The Leprechaun</w:t>
        </w:r>
      </w:hyperlink>
      <w:r>
        <w:rPr>
          <w:rFonts w:cs="Arial" w:ascii="Arial" w:hAnsi="Arial"/>
          <w:b/>
          <w:bCs/>
        </w:rPr>
        <w:t xml:space="preserve"> by Mary O'Hara – </w:t>
      </w:r>
      <w:hyperlink r:id="rId14" w:tgtFrame="_blank">
        <w:r>
          <w:rPr>
            <w:rStyle w:val="InternetLink"/>
            <w:rFonts w:cs="Arial" w:ascii="Arial" w:hAnsi="Arial"/>
            <w:b/>
            <w:bCs/>
          </w:rPr>
          <w:t>The Leprechaun</w:t>
        </w:r>
      </w:hyperlink>
      <w:r>
        <w:rPr>
          <w:rFonts w:cs="Arial" w:ascii="Arial" w:hAnsi="Arial"/>
          <w:b/>
          <w:bCs/>
        </w:rPr>
        <w:t xml:space="preserve"> by Margaret Barry</w:t>
      </w:r>
    </w:p>
    <w:p>
      <w:pPr>
        <w:pStyle w:val="LO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32"/>
        <w:gridCol w:w="1080"/>
      </w:tblGrid>
      <w:tr>
        <w:trPr/>
        <w:tc>
          <w:tcPr>
            <w:tcW w:w="9432" w:type="dxa"/>
            <w:vMerge w:val="restart"/>
            <w:tcBorders/>
          </w:tcPr>
          <w:p>
            <w:pPr>
              <w:pStyle w:val="LO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</w:rPr>
              <w:t xml:space="preserve">  (Drone like - down strum)   Am  </w:t>
            </w:r>
            <w:r>
              <w:rPr>
                <w:rFonts w:eastAsia="Arial" w:cs="Arial" w:ascii="Arial" w:hAnsi="Arial"/>
                <w:b/>
                <w:bCs/>
              </w:rPr>
              <w:t xml:space="preserve">↓ ↓ ↓ ↓ </w:t>
            </w:r>
          </w:p>
          <w:p>
            <w:pPr>
              <w:pStyle w:val="LO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 xml:space="preserve">Am                         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</w:rPr>
              <w:t xml:space="preserve">    Em           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In a shady nook one moonlit night, a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u w:val="none"/>
              </w:rPr>
              <w:t>leprechaun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 I spied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                                  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Em         G                   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In a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u w:val="single"/>
              </w:rPr>
              <w:t>scarlet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 cap and coat of green, A cruiskeen by his side  (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color w:val="C9211E"/>
              </w:rPr>
              <w:t>croosh-kin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 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                                                       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G                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‘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Twas tick,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u w:val="single"/>
              </w:rPr>
              <w:t>tack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, tick, his hammer went, u-pon a weeny shoe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Am            G                Am         E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Oh, I laughed to think of his purse of  gold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 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Am          Em7      A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But the fairy was laughing too!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m                                                         Em        Am   Em7 A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 w:ascii="Arial" w:hAnsi="Arial"/>
              </w:rPr>
              <w:t>The fairy was laughin’, laughin’, laughin, the fairy was laugh-in’  too!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Am                              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             Em          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With tip-toe step and beating heart, quite softly I drew nigh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                               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Em                G              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There was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u w:val="single"/>
              </w:rPr>
              <w:t>mischief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 in his merry face,</w:t>
            </w:r>
            <w:r>
              <w:rPr>
                <w:rFonts w:cs="Arial" w:ascii="Arial" w:hAnsi="Arial"/>
              </w:rPr>
              <w:t xml:space="preserve"> a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 twinkle in his eye;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                                                      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G                         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He hammered and sang with a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u w:val="single"/>
              </w:rPr>
              <w:t>tiny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 voice, and drank his mountain dew;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m           G                   Am         E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Oh, I laughed to think he was caught at last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 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Am          Em7       A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But the fairy was laughing too!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m                                                          Em        Am   Em7 A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The fairy was laughin’, laughin’, laughin, the fairy was laugh-in’  too!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Am                                                        Em            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As quick as thought I seized the elf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“Your fairy purse,” I cried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                        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Em                           G             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“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The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u w:val="single"/>
              </w:rPr>
              <w:t>purse?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” said he, “tis in her hand, that lady by your side.”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  <w:r>
              <w:rPr>
                <w:rFonts w:cs="Arial" w:ascii="Arial" w:hAnsi="Arial"/>
              </w:rPr>
              <w:t>Em                     G                   Am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I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u w:val="single"/>
              </w:rPr>
              <w:t>turned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 xml:space="preserve"> to look, the elf was off,  and what was I to do?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Am            G                 Am      E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Oh! I laughed to think what a fool I’d been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</w:rPr>
              <w:t xml:space="preserve">  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</w:rPr>
              <w:t>Am          Em7       A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But the fairy was laughing too!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Am                                                         Em        Am   Em7 Am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</w:rPr>
              <w:t>The fairy was laughin’, laughin’, laughin, the fairy was laugh-in’  too!</w:t>
            </w:r>
          </w:p>
          <w:p>
            <w:pPr>
              <w:pStyle w:val="Lyrics"/>
              <w:bidi w:val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bidi w:val="0"/>
              <w:jc w:val="left"/>
              <w:rPr/>
            </w:pPr>
            <w:r>
              <w:rPr>
                <w:rStyle w:val="DefaultParagraphFont"/>
                <w:rFonts w:cs="Arial" w:ascii="Arial" w:hAnsi="Arial"/>
                <w:i/>
                <w:iCs/>
                <w:sz w:val="22"/>
                <w:szCs w:val="22"/>
              </w:rPr>
              <w:t xml:space="preserve">From a recording by harpist Mary O'Hara. The words and music are in P. W.. Joyce, </w:t>
            </w:r>
            <w:r>
              <w:rPr>
                <w:rStyle w:val="DefaultParagraphFont"/>
                <w:rFonts w:cs="Arial" w:ascii="Arial" w:hAnsi="Arial"/>
                <w:i w:val="false"/>
                <w:iCs w:val="false"/>
                <w:sz w:val="22"/>
                <w:szCs w:val="22"/>
              </w:rPr>
              <w:t>Ancient Irish Music</w:t>
            </w:r>
            <w:r>
              <w:rPr>
                <w:rStyle w:val="DefaultParagraphFont"/>
                <w:rFonts w:cs="Arial" w:ascii="Arial" w:hAnsi="Arial"/>
                <w:i/>
                <w:iCs/>
                <w:sz w:val="22"/>
                <w:szCs w:val="22"/>
              </w:rPr>
              <w:t xml:space="preserve"> (1873), pp. 100-101, and Herbert Hughes, </w:t>
            </w:r>
            <w:r>
              <w:rPr>
                <w:rStyle w:val="DefaultParagraphFont"/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Irish Country Songs</w:t>
            </w:r>
            <w:r>
              <w:rPr>
                <w:rStyle w:val="DefaultParagraphFont"/>
                <w:rFonts w:cs="Arial" w:ascii="Arial" w:hAnsi="Arial"/>
                <w:i/>
                <w:iCs/>
                <w:sz w:val="22"/>
                <w:szCs w:val="22"/>
              </w:rPr>
              <w:t>., Vol. 3 (1935), pp. 1-4. The tune, taken down by Joyce from Joseph Martin, Limerick ballad singer, 1853, and later from Jane Murphy (no date).</w:t>
            </w:r>
          </w:p>
          <w:p>
            <w:pPr>
              <w:pStyle w:val="NormalWeb"/>
              <w:bidi w:val="0"/>
              <w:ind w:left="0" w:right="0" w:hanging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According to P. W. Joyce, a</w:t>
            </w:r>
            <w:r>
              <w:rPr>
                <w:rStyle w:val="DefaultParagraphFont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Arial" w:ascii="Arial" w:hAnsi="Arial"/>
                <w:i/>
                <w:iCs/>
                <w:sz w:val="22"/>
                <w:szCs w:val="22"/>
              </w:rPr>
              <w:t>cruiskeen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 is a small jar; </w:t>
            </w:r>
            <w:r>
              <w:rPr>
                <w:rStyle w:val="Emphasis"/>
                <w:rFonts w:cs="Arial" w:ascii="Arial" w:hAnsi="Arial"/>
                <w:i/>
                <w:iCs/>
                <w:sz w:val="22"/>
                <w:szCs w:val="22"/>
              </w:rPr>
              <w:t>mountain dew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 is “potteen” or illicit whiskey.</w:t>
            </w:r>
          </w:p>
          <w:p>
            <w:pPr>
              <w:pStyle w:val="NormalWeb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2"/>
                <w:szCs w:val="22"/>
              </w:rPr>
              <w:t>Robert Dwyer Joyce was the younger brother of Patrick Weston (P.W.) Joyce.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24" w:hRule="atLeast"/>
        </w:trPr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Square wrapText="largest"/>
                  <wp:docPr id="11" name="Image11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6329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95440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43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LO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NormalWeb">
    <w:name w:val="Normal (Web)"/>
    <w:basedOn w:val="LONormal"/>
    <w:qFormat/>
    <w:pPr>
      <w:suppressAutoHyphens w:val="true"/>
      <w:spacing w:before="100" w:after="100"/>
    </w:pPr>
    <w:rPr/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jznhc1BxIIo" TargetMode="External"/><Relationship Id="rId4" Type="http://schemas.openxmlformats.org/officeDocument/2006/relationships/hyperlink" Target="https://www.youtube.com/watch?v=LUZO4Lvt6Wo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https://www.youtube.com/watch?v=jznhc1BxIIo" TargetMode="External"/><Relationship Id="rId14" Type="http://schemas.openxmlformats.org/officeDocument/2006/relationships/hyperlink" Target="https://www.youtube.com/watch?v=LUZO4Lvt6Wo" TargetMode="External"/><Relationship Id="rId15" Type="http://schemas.openxmlformats.org/officeDocument/2006/relationships/image" Target="media/image3.jpeg"/><Relationship Id="rId16" Type="http://schemas.openxmlformats.org/officeDocument/2006/relationships/image" Target="media/image10.jpeg"/><Relationship Id="rId17" Type="http://schemas.openxmlformats.org/officeDocument/2006/relationships/hyperlink" Target="file:///../1.1" TargetMode="External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7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22:56:44Z</dcterms:created>
  <dc:creator/>
  <dc:description/>
  <dc:language>en-US</dc:language>
  <cp:lastModifiedBy/>
  <dcterms:modified xsi:type="dcterms:W3CDTF">2022-03-11T14:15:07Z</dcterms:modified>
  <cp:revision>8</cp:revision>
  <dc:subject/>
  <dc:title/>
</cp:coreProperties>
</file>