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The Skye Boat Song (C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u w:val="none"/>
        </w:rPr>
        <w:t xml:space="preserve">Version 1 – Lyrics by Sir Harold Boulder (1884) </w:t>
      </w:r>
      <w:r>
        <w:rPr>
          <w:rFonts w:cs="Arial" w:ascii="Arial" w:hAnsi="Arial"/>
          <w:b/>
          <w:bCs/>
          <w:u w:val="none"/>
        </w:rPr>
        <w:t>to a traditional air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u w:val="none"/>
        </w:rPr>
        <w:t>collected by Anne Campbelle MacLeod (1870's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u w:val="none"/>
          </w:rPr>
          <w:t>The Skye Boat Song</w:t>
        </w:r>
      </w:hyperlink>
      <w:r>
        <w:rPr>
          <w:rFonts w:cs="Arial" w:ascii="Arial" w:hAnsi="Arial"/>
          <w:b/>
          <w:bCs/>
          <w:u w:val="none"/>
        </w:rPr>
        <w:t xml:space="preserve"> by Celtic Dreams (</w:t>
      </w:r>
      <w:r>
        <w:rPr>
          <w:rFonts w:cs="Arial" w:ascii="Arial" w:hAnsi="Arial"/>
          <w:b/>
          <w:bCs/>
          <w:color w:val="C9211E"/>
          <w:u w:val="none"/>
        </w:rPr>
        <w:t>¾ Time</w:t>
      </w:r>
      <w:r>
        <w:rPr>
          <w:rFonts w:cs="Arial" w:ascii="Arial" w:hAnsi="Arial"/>
          <w:b/>
          <w:bCs/>
          <w:u w:val="none"/>
        </w:rPr>
        <w:t>)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Intro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C                     Am           Dm7           G7      C                   F         C  |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Speed bonnie boat like a bird on the wing, "Onward!" the sailors cry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>C                     Am           Dm7           G7       C                   F         C  |  G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peed bonnie boat like a bird on the wing   "Onward!" the sailors cry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>C             Am           Dm7         G7    C            F        C  |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 xml:space="preserve">Carry the lad that's born to be King, over the sea to Skye.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Am                              Dm                           Am                F           Am  |  Am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Loud the winds howl, loud the waves roar, thunderclaps rend the air. 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Am                     Dm                         Am              F           Am  |  G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Baffled our foes stand by the shore, Follow they will not dare.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Am                                 Dm                          Am           F      Am  |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Though the waves leap, soft shall ye sleep, Ocean's a royal bed. 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Am                            Dm                  Am                 F         Am  |  G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Rocked in the deep, Flora will keep watch by your weary head. 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Am                   Dm                        Am                 F                Am  |  Am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Many's the lad fought on that day; well the clay-more could wield.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Am                               Dm             Am        F               Am  |  G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When the night came, silently lay, dead on Culloden's field.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Am                                 Dm                    Am            F       Am  |  Am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Burned are our homes, exile and death, scatter the loyal men. 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Am                        Dm                         Am             F          Am  |  G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Yet e'er the sword cool in the sheath, Charlie will come a-gain.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C             Am          Dm7          G7     C             F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arry the lad that's born to be King   Over the sea to  Skye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The Skye Boat Song (G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u w:val="none"/>
        </w:rPr>
        <w:t xml:space="preserve">Version 1 – Lyrics by Sir Harold Boulder (1884) </w:t>
      </w:r>
      <w:r>
        <w:rPr>
          <w:rFonts w:cs="Arial" w:ascii="Arial" w:hAnsi="Arial"/>
          <w:b/>
          <w:bCs/>
          <w:u w:val="none"/>
        </w:rPr>
        <w:t>to a traditional air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u w:val="none"/>
        </w:rPr>
        <w:t>collected by Anne Campbelle MacLeod (1870's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u w:val="none"/>
          </w:rPr>
          <w:t>The Skye Boat Song</w:t>
        </w:r>
      </w:hyperlink>
      <w:r>
        <w:rPr>
          <w:rFonts w:cs="Arial" w:ascii="Arial" w:hAnsi="Arial"/>
          <w:b/>
          <w:bCs/>
          <w:u w:val="none"/>
        </w:rPr>
        <w:t xml:space="preserve"> by Celtic Dreams (</w:t>
      </w:r>
      <w:r>
        <w:rPr>
          <w:rFonts w:cs="Arial" w:ascii="Arial" w:hAnsi="Arial"/>
          <w:b/>
          <w:bCs/>
          <w:color w:val="C9211E"/>
          <w:u w:val="none"/>
        </w:rPr>
        <w:t>¾ Time</w:t>
      </w:r>
      <w:r>
        <w:rPr>
          <w:rFonts w:cs="Arial" w:ascii="Arial" w:hAnsi="Arial"/>
          <w:b/>
          <w:bCs/>
          <w:u w:val="none"/>
        </w:rPr>
        <w:t>)</w:t>
      </w:r>
    </w:p>
    <w:p>
      <w:pPr>
        <w:pStyle w:val="Normal"/>
        <w:bidi w:val="0"/>
        <w:jc w:val="center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Intro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G                     Em           Am7           D7      G                   C         G  |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Speed bonnie boat like a bird on the wing, "Onward!" the sailors cry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>G                     Em           Am7           D7       G                   C         G  |  D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peed bonnie boat like a bird on the wing   "Onward!" the sailors cry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>G             Em           Am7         D7    G            C        G  |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8"/>
          <w:szCs w:val="28"/>
        </w:rPr>
        <w:t xml:space="preserve">Carry the lad that's born to be King, over the sea to Skye.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Em                              Am                           Em                C           Em  |  Em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Loud the winds howl, loud the waves roar, thunderclaps rend the air. 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Em                     Am                         Em              C           Em  |  D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Baffled our foes stand by the shore, Follow they will not dare.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Em                                 Am                          Em           C      Em  |  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Though the waves leap, soft shall ye sleep, Ocean's a royal bed. 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Em                            Am                  Em                 C         Em  |  D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Rocked in the deep, Flora will keep watch by your weary head. 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Em                   Am                        Em                 C                Em  |  Em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Many's the lad fought on that day; well the clay-more could wield.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Em                               Am             Em        C               Em  |  D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When the night came, silently lay, dead on Culloden's field.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Em                                 Am                    Em            C       Em  |  Em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Burned are our homes, exile and death, scatter the loyal men. 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>Em                        Am                         Em             C          Em  |  D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Yet e'er the sword cool in the sheath, Charlie will come a-gain.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Em          Am7          D7     G             C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arry the lad that's born to be King   Over the sea to  Skye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p1B2WLEbnEo" TargetMode="External"/><Relationship Id="rId3" Type="http://schemas.openxmlformats.org/officeDocument/2006/relationships/hyperlink" Target="https://youtu.be/p1B2WLEbnE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6T15:03:49Z</dcterms:created>
  <dc:creator/>
  <dc:description/>
  <dc:language>en-US</dc:language>
  <cp:lastModifiedBy/>
  <dcterms:modified xsi:type="dcterms:W3CDTF">2022-03-07T17:45:52Z</dcterms:modified>
  <cp:revision>9</cp:revision>
  <dc:subject/>
  <dc:title/>
</cp:coreProperties>
</file>