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ersion 2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Unicorn (Shel Silverstein, 196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Unicorn</w:t>
        </w:r>
      </w:hyperlink>
      <w:r>
        <w:rPr>
          <w:rFonts w:cs="Arial" w:ascii="Arial" w:hAnsi="Arial"/>
          <w:b/>
          <w:bCs/>
        </w:rPr>
        <w:t xml:space="preserve"> by The Irish Rovers (1968)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  <w:t>Intro (last line of chorus)</w:t>
      </w:r>
      <w:r>
        <w:rPr>
          <w:rFonts w:cs="Arial" w:ascii="Arial" w:hAnsi="Arial"/>
          <w:b/>
          <w:bCs/>
          <w:sz w:val="20"/>
          <w:szCs w:val="20"/>
        </w:rPr>
        <w:t xml:space="preserve">   C   Dm   G   C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1314"/>
        <w:gridCol w:w="1314"/>
        <w:gridCol w:w="1314"/>
        <w:gridCol w:w="1315"/>
      </w:tblGrid>
      <w:tr>
        <w:trPr/>
        <w:tc>
          <w:tcPr>
            <w:tcW w:w="5255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 long time ago when the earth was green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here were more kinds of animals than you've ever see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hey'd run around free while the earth was being born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Dm  G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t the loveliest of them all was the un  - i -  corn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re was . . 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C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cats and rats and elephants but sure as you're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                                Dm  G   C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                     born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he loveliest of all was the un  - i -  cor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w God seen some sinnin' and it gave him p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nd he says “Stand back - I'm gonna make it rain!”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e says “Hey brother Noah, I'll tell you what to do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Dm    G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ild me a float - ing zoo . . .and take some of them” 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C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cats and rats and elephants but sure as you're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                            Dm  G   C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                                born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n’t you forget my un  - i -  corn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ld Noah was there to answer the cal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e finished up making the ark just as the rain starte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                                  Dm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                               fallin’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e marched in the animals two by tw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Dm  G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d he called out as they went through . .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ey Lord I’ve got your”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C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cats and rats and elephants, but Lord I’m so forlorn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Dm  G   C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 just can't see no un  - i -  corns."</w:t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hen Noah looked out through the driving rain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hem unicorns were hiding, playing silly games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icking and spashing while the rain was pour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Dm  G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h them silly un  - i -  corns.  There was …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C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Noah cried “Close the door cause the rain is pourin’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C                                                Dm  G   C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And we just can’t wait for those un  - i -  corns.”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rk started moving, it drifted with the tide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hem unicorns looked up from the rock and they cried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nd the waters came down and sort of floated them away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[Spoken]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d that's why you've never seen a unicorn 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 this very day . . . You’ll see”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C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                                                Dm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cats and rats and elephants, but sure as you're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C                                         Dm  G   C   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                    born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're never gonna see no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un  - i -  corns</w:t>
            </w:r>
            <w:r>
              <w:rPr>
                <w:rFonts w:cs="Arial" w:ascii="Arial" w:hAnsi="Arial"/>
                <w:sz w:val="20"/>
                <w:szCs w:val="20"/>
              </w:rPr>
              <w:t>."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ersion 2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Unicorn (Shel Silverstein, 1962) (G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The Unicorn</w:t>
        </w:r>
      </w:hyperlink>
      <w:r>
        <w:rPr>
          <w:rFonts w:cs="Arial" w:ascii="Arial" w:hAnsi="Arial"/>
          <w:b/>
          <w:bCs/>
        </w:rPr>
        <w:t xml:space="preserve"> by The Irish Rovers (1968)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  <w:t>Intro (last line of chorus)</w:t>
      </w:r>
      <w:r>
        <w:rPr>
          <w:rFonts w:cs="Arial" w:ascii="Arial" w:hAnsi="Arial"/>
          <w:b/>
          <w:bCs/>
          <w:sz w:val="20"/>
          <w:szCs w:val="20"/>
        </w:rPr>
        <w:t xml:space="preserve">   G   Am   D   G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1314"/>
        <w:gridCol w:w="1314"/>
        <w:gridCol w:w="1314"/>
        <w:gridCol w:w="1315"/>
      </w:tblGrid>
      <w:tr>
        <w:trPr/>
        <w:tc>
          <w:tcPr>
            <w:tcW w:w="5255" w:type="dxa"/>
            <w:vMerge w:val="restart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ng time ago when the earth was green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ere more kinds of animals than you've ever seen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'd run around free while the earth was being born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Am  D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t the loveliest of them all was the un  - i -  corn.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re was . . 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cats and rats and elephants but sure as you're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Am  D   G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                       born,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veliest of all was the un  - i -  corn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 God seen some sinnin' and it gave him pain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he says "Stand back - I'm gonna make it rain!"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says "Hey brother Noah, I'll tell you what to do,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Am    D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ild me a float - ing zoo . . .and take some of them" 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cats and rats and elephants but sure as you're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                            Am  D   G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                                 born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't you forget my un  - i -  corns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Noah was there to answer the call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 finished up making the ark just as the rain started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                                  Am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                               fallin'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marched in the animals two by two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Am  D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he called out as they went through . . .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"Hey Lord I've got your"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cats and rats and elephants, but Lord I'm so forlorn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Am  D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just can't see no un  - i -  corns."</w:t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Noah looked out through the driving rain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 unicorns were hiding, playing silly games,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cking and spashing while the rain was pourin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Am  D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h them silly un  - i -  corns.  There was  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h cried "Close the door cause the rain is pourin'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Am  D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we just can't wait for those un  - i -  corns."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k started moving, it drifted with the tide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 unicorns looked up from the rock and they cried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the waters came down and sort of floated them away,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[Spoken]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that's why you've never seen a unicorn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this very day . . . You'll see"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alligators and long-necked geese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                                               G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humpty back camels and some chimpanzees.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                                                Am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cats and rats and elephants, but sure as you're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                                        Am  D   G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                     born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're never gonna see no un  - i -  corns."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3sZReyBXT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s://www.youtube.com/watch?v=r3sZReyBXTA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6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6:33Z</dcterms:created>
  <dc:creator/>
  <dc:description/>
  <dc:language>en-US</dc:language>
  <cp:lastModifiedBy/>
  <dcterms:modified xsi:type="dcterms:W3CDTF">2022-03-12T14:34:05Z</dcterms:modified>
  <cp:revision>27</cp:revision>
  <dc:subject/>
  <dc:title/>
</cp:coreProperties>
</file>