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The Spanish Lady (Traditional) – Version 3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e Spanish Lady</w:t>
        </w:r>
      </w:hyperlink>
      <w:r>
        <w:rPr>
          <w:rFonts w:cs="Arial" w:ascii="Arial" w:hAnsi="Arial"/>
          <w:b/>
          <w:bCs/>
        </w:rPr>
        <w:t xml:space="preserve"> by The Dubliners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 I came down thru Dublin city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 hour of twelve at n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o should I see but a Spanish Lady,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        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 her feet by candlel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st she washed them, then she dried them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a fire of amber coal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all my life I ne'er did se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Dm 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id so sweet about the soul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Am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ck for the toora loora laddy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                           G7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ck for the toora loora lay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Am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ck for the toora loora laddy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Dm                           G7  |  G7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ck for the toora loora lay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C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 I came back thru Dublin city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 hour of half past e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o should I see but the Spanish lady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       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hing her hair in broad dayl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st she tossed it, then she combed it,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her lap was a silver comb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all my life I ne'er did se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Dm                       G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A maid so fair since I did roam.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</w:tc>
        <w:tc>
          <w:tcPr>
            <w:tcW w:w="525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 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 I came back thru Dublin city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e sun began to s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o should I see but the Spanish lady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         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ching a moth in a golden n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she saw me, then she fled m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C        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ting her petticoat over her kne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all my life I ne'er did se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Dm                          G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A maid so shy as the Spanish Lady.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've wandered north and south through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Dm       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neybatter and Patrick's Clo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 and  around by the Gloucester Diamond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Dm               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ack by Napper Tandy's hou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d age has laid her hand on me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d as a fire of ashy coal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all my life I ne'er did se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Dm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id so sweet as the Spanish Lady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Chorus (2x)   End on C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The Spanish Lady (Traditional) – Version 3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The Spanish Lady</w:t>
        </w:r>
      </w:hyperlink>
      <w:r>
        <w:rPr>
          <w:rFonts w:cs="Arial" w:ascii="Arial" w:hAnsi="Arial"/>
          <w:b/>
          <w:bCs/>
        </w:rPr>
        <w:t xml:space="preserve"> by The Dubliner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                               Em         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 I came down thru Dublin city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                 D7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 hour of twelve at night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                                   Em           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o should I see but a Spanish Lady,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                           D7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 her feet by candlelight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                                    Em                 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st she washed them, then she dried them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                  D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a fire of amber coals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                   Em             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all my life I ne'er did see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Am                    D7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id so sweet about the soul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spacing w:before="0" w:after="0"/>
              <w:ind w:left="720" w:right="0" w:hanging="0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spacing w:before="0" w:after="0"/>
              <w:ind w:left="720" w:right="0" w:hanging="0"/>
              <w:rPr>
                <w:rFonts w:ascii="Arial" w:hAnsi="Arial" w:cs="Arial"/>
                <w:b/>
                <w:b/>
                <w:bCs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hd w:fill="auto" w:val="clear"/>
              </w:rPr>
              <w:t>G                             Em</w:t>
            </w:r>
          </w:p>
          <w:p>
            <w:pPr>
              <w:pStyle w:val="Normal"/>
              <w:bidi w:val="0"/>
              <w:spacing w:before="0" w:after="0"/>
              <w:ind w:left="720" w:right="0" w:hanging="0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Whack for the toora loora laddy</w:t>
            </w:r>
          </w:p>
          <w:p>
            <w:pPr>
              <w:pStyle w:val="Normal"/>
              <w:bidi w:val="0"/>
              <w:spacing w:before="0" w:after="0"/>
              <w:ind w:left="720" w:right="0" w:hanging="0"/>
              <w:rPr>
                <w:rFonts w:ascii="Arial" w:hAnsi="Arial" w:cs="Arial"/>
                <w:b/>
                <w:b/>
                <w:bCs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hd w:fill="auto" w:val="clear"/>
              </w:rPr>
              <w:t>Am                           D7</w:t>
            </w:r>
          </w:p>
          <w:p>
            <w:pPr>
              <w:pStyle w:val="Normal"/>
              <w:bidi w:val="0"/>
              <w:spacing w:before="0" w:after="0"/>
              <w:ind w:left="720" w:right="0" w:hanging="0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Whack for the toora loora lay</w:t>
            </w:r>
          </w:p>
          <w:p>
            <w:pPr>
              <w:pStyle w:val="Normal"/>
              <w:bidi w:val="0"/>
              <w:spacing w:before="0" w:after="0"/>
              <w:ind w:left="720" w:right="0" w:hanging="0"/>
              <w:rPr>
                <w:rFonts w:ascii="Arial" w:hAnsi="Arial" w:cs="Arial"/>
                <w:b/>
                <w:b/>
                <w:bCs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hd w:fill="auto" w:val="clear"/>
              </w:rPr>
              <w:t>G                             Em</w:t>
            </w:r>
          </w:p>
          <w:p>
            <w:pPr>
              <w:pStyle w:val="Normal"/>
              <w:bidi w:val="0"/>
              <w:spacing w:before="0" w:after="0"/>
              <w:ind w:left="720" w:right="0" w:hanging="0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Whack for the toora loora laddy</w:t>
            </w:r>
          </w:p>
          <w:p>
            <w:pPr>
              <w:pStyle w:val="Normal"/>
              <w:bidi w:val="0"/>
              <w:spacing w:before="0" w:after="0"/>
              <w:ind w:left="720" w:right="0" w:hanging="0"/>
              <w:rPr/>
            </w:pPr>
            <w:r>
              <w:rPr>
                <w:rFonts w:cs="Arial" w:ascii="Arial" w:hAnsi="Arial"/>
                <w:b/>
                <w:bCs/>
                <w:shd w:fill="auto" w:val="clear"/>
              </w:rPr>
              <w:t>Am                           D7  |  D7</w:t>
            </w:r>
          </w:p>
          <w:p>
            <w:pPr>
              <w:pStyle w:val="Normal"/>
              <w:bidi w:val="0"/>
              <w:spacing w:before="0" w:after="0"/>
              <w:ind w:left="720" w:right="0" w:hanging="0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Whack for the toora loora lay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G                         Em         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 I came back thru Dublin city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                D7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 hour of half past eight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                                      Em           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o should I see but the Spanish lady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                          D7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hing her hair in broad daylight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                           Em            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st she tossed it, then she combed it,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G                                   D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her lap was a silver comb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                  Em             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all my life I ne'er did see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Am                       D7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A maid so fair since I did roam.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</w:tc>
        <w:tc>
          <w:tcPr>
            <w:tcW w:w="5257" w:type="dxa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G                          Em         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 I came back thru Dublin city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                D7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e sun began to set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                                      Em          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o should I see but the Spanish lady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                            D7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ching a moth in a golden net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                             Em                          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she saw me, then she fled me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G                           D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ting her petticoat over her knee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                    Em             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all my life I ne'er did see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Am                          D7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A maid so shy as the Spanish Lady.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                                    Em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've wandered north and south through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Am                          D7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neybatter and Patrick's Close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                                  Em            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 and  around by the Gloucester Diamond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Am                                  D7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ack by Napper Tandy's house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                              Em        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d age has laid her hand on me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G                                D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d as a fire of ashy coals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                   Em             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all my life I ne'er did see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Am                   D7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maid so sweet as the Spanish Lady.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Chorus (2x)   End on G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dGJbsro3tI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youtube.com/watch?v=DdGJbsro3t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21:33:32Z</dcterms:created>
  <dc:creator/>
  <dc:description/>
  <dc:language>en-US</dc:language>
  <cp:lastModifiedBy/>
  <cp:lastPrinted>2021-03-10T16:20:00Z</cp:lastPrinted>
  <dcterms:modified xsi:type="dcterms:W3CDTF">2022-03-12T15:36:45Z</dcterms:modified>
  <cp:revision>11</cp:revision>
  <dc:subject/>
  <dc:title/>
</cp:coreProperties>
</file>