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Green Fields of France (Eric Bogle, 1976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Originally “No Man’s Land” –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 xml:space="preserve">The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</w:rPr>
          <w:t>Green Fields of France</w:t>
        </w:r>
      </w:hyperlink>
      <w:r>
        <w:rPr>
          <w:rFonts w:cs="Arial" w:ascii="Arial" w:hAnsi="Arial"/>
          <w:b/>
          <w:bCs/>
        </w:rPr>
        <w:t xml:space="preserve"> by John McDermott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Am           F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how do you do young Willie McBrid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G7                  F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 you mind if I sit here down by your gravesid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Am              F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rest for a while in the warm summer su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G               G7          F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been walking all day and I'm nearly d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Am                              F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see by your gravestone you were only 19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                       F            C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you joined the great fallen in 1916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                     Am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I hope you died quick and I hope you died clea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            G7               F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r Willie McBride was it slow and obsce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G                     G7                        F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they beat the drum slowly?  Did they play the fife lowly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G                        G7                       F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id they sound the death march?  As they lowered you down?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m                                        C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the band play the Last Post and Chorus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F                     G7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the pipes play the Flowers of the Fo - rest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                      Am          F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did you leave a wife or a sweetheart behi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               G7                 F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some loyal heart is your memory enshrin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Am               F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ough you died back in 1916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             G7                 F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o that loyal heart  you're forever 19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Am                     F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r are you a stranger without even a nam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          F                     C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orever enshrined behind some old glass pan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C                 Am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an old photograph all torn tattered and stain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G7             F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faded to yellow in a brown leather frame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br w:type="page"/>
      </w:r>
    </w:p>
    <w:p>
      <w:pPr>
        <w:pStyle w:val="Chords"/>
        <w:bidi w:val="0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  <w:t>The Green Fields of France (C) – Page 2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                   Am                   F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sun's shining down on these green fields of Fran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              G7                   F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warm wind blows gently and the red poppies dan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</w:t>
      </w:r>
      <w:r>
        <w:rPr>
          <w:rFonts w:cs="Arial"/>
          <w:sz w:val="28"/>
          <w:szCs w:val="28"/>
        </w:rPr>
        <w:t>Am                  F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trenches have vanished long under the plow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                       G7         F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No gas, no barbed wire, no guns firing now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C                Am                 F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here in this graveyard it's still "No Man's Land"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           F               C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countless white crosses in mute witness st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C                Am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o man's blind indifference to his fellow ma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G7                    F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a whole generation that were butchered and damned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C                   Am              F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can't help but wonder, oh Willie McBrid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                    G7        F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 all those who lie here know why they di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 xml:space="preserve">Am                             F                  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you really believe them when they told you the cau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           G7                 F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you really believe that this war would end war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C                   Am             F              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the suffering, the sorrow, the glory, the sha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  F          C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killing and dying it was all done in vai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C           Am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 Willie McBride it all happened agai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         G7             F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again, and again, and again, and again.   </w:t>
      </w:r>
      <w:r>
        <w:rPr>
          <w:rFonts w:cs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The Green Fields of France (Eric Bogle, 197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Originally “No Man’s Land”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 xml:space="preserve">The </w:t>
        </w:r>
      </w:hyperlink>
      <w:hyperlink r:id="rId6" w:tgtFrame="_blank">
        <w:r>
          <w:rPr>
            <w:rStyle w:val="InternetLink"/>
            <w:rFonts w:cs="Arial" w:ascii="Arial" w:hAnsi="Arial"/>
            <w:b/>
            <w:bCs/>
          </w:rPr>
          <w:t>Green Fields of France</w:t>
        </w:r>
      </w:hyperlink>
      <w:r>
        <w:rPr>
          <w:rFonts w:cs="Arial" w:ascii="Arial" w:hAnsi="Arial"/>
          <w:b/>
          <w:bCs/>
        </w:rPr>
        <w:t xml:space="preserve"> by John McDermot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Em           C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how do you do young Willie McBrid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           D7                  C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 you mind if I sit here down by your gravesid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Em              C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rest for a while in the warm summer su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D               D7          C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been walking all day and I'm nearly d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Em                              C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see by your gravestone you were only 19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                       C            G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you joined the great fallen in 1916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   Em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I hope you died quick and I hope you died clea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D            D7               C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r Willie McBride was it slow and obsce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D                     D7                        C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they beat the drum slowly?  Did they play the fife lowly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D                        D7                       C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id they sound the death march?  As they lowered you down?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Am                                        G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the band play the Last Post and Chorus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          C                     D7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the pipes play the Flowers of the Fo - rest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          Em          C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did you leave a wife or a sweetheart behi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D               D7                 C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some loyal heart is your memory enshrin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Em               C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ough you died back in 1916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D             D7                 C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o that loyal heart  you're forever 19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Em                     C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r are you a stranger without even a nam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D          C                     G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orever enshrined behind some old glass pan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                 Em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an old photograph all torn tattered and stain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D            D7             C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faded to yellow in a brown leather frame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br w:type="page"/>
      </w:r>
    </w:p>
    <w:p>
      <w:pPr>
        <w:pStyle w:val="Chords"/>
        <w:bidi w:val="0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  <w:t>The Green Fields of France (G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       Em                   C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sun's shining down on these green fields of Fran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D                          D7                   C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warm wind blows gently and the red poppies danc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</w:t>
      </w:r>
      <w:r>
        <w:rPr>
          <w:rFonts w:cs="Arial"/>
          <w:sz w:val="28"/>
          <w:szCs w:val="28"/>
        </w:rPr>
        <w:t>Em                  C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trenches have vanished long under the plow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D                       D7         C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No gas, no barbed wire, no guns firing now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                Em                 C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here in this graveyard it's still "No Man's Land"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D                       C               G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countless white crosses in mute witness st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                Em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o man's blind indifference to his fellow ma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D                 D7                    C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a whole generation that were butchered and damned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G                   Em              C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can't help but wonder, oh Willie McBrid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D                    D7        C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 all those who lie here know why they di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 xml:space="preserve">Em                             C                  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you really believe them when they told you the cau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           D7                 C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id you really believe that this war would end war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G                   Em             C              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the suffering, the sorrow, the glory, the sha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D              C          G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killing and dying it was all done in vai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           Em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 Willie McBride it all happened agai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D                D7             C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again, and again, and again, and again.   </w:t>
      </w:r>
      <w:r>
        <w:rPr>
          <w:rFonts w:cs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_mBJgsaxlY" TargetMode="External"/><Relationship Id="rId3" Type="http://schemas.openxmlformats.org/officeDocument/2006/relationships/hyperlink" Target="https://www.youtube.com/watch?v=p_mBJgsaxlY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p_mBJgsaxlY" TargetMode="External"/><Relationship Id="rId6" Type="http://schemas.openxmlformats.org/officeDocument/2006/relationships/hyperlink" Target="https://www.youtube.com/watch?v=p_mBJgsaxl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42:29Z</dcterms:created>
  <dc:creator/>
  <dc:description/>
  <dc:language>en-US</dc:language>
  <cp:lastModifiedBy/>
  <dcterms:modified xsi:type="dcterms:W3CDTF">2022-03-18T14:02:55Z</dcterms:modified>
  <cp:revision>8</cp:revision>
  <dc:subject/>
  <dc:title/>
</cp:coreProperties>
</file>