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-100965</wp:posOffset>
            </wp:positionH>
            <wp:positionV relativeFrom="paragraph">
              <wp:posOffset>-142875</wp:posOffset>
            </wp:positionV>
            <wp:extent cx="455930" cy="430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333" r="-315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Toora Loora Looral (That’s An Irish Lullaby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James Royce Shannon, 1913) (C)</w:t>
      </w:r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oo-Ra-Loo-Ra-Loo-Ral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Irish Tenors (1998)  (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C9211E"/>
          <w:spacing w:val="0"/>
          <w:sz w:val="24"/>
          <w:szCs w:val="24"/>
        </w:rPr>
        <w:t>¾ Tim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F        C        C7  F                  F#dim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C         F        C         D7                            G  -  G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.  Hush now don't you cry.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F        C        C7   F                  F#dim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F        C                        D7   Fm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. That's an Irish lul  – la  -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F      C         Am                 C  G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ver in Killarney, many years a-g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F          C                    D7                           Dm  G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y mother sang a song to me in tones so sweet and low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F      C              Am                 C 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ust a simple little ditty in her good old Irish 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F                        C              Am        D7                 Dm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give the world if she could sing that song to me today 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F            C           Am             C   G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ft' in dreams I wander to that cot agai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C          F          C                    D7                           Dm  G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feel her arms a-huggin' me as when she did back then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C            F       C                      Am               C  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 hear her softly hummin' to me as in days of yo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                        C       Am          D7                       Dm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hen she used to rock me fast asleep out-side that cottage door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115" cy="10045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640" cy="9994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115" cy="100457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99949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9994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99949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8810" cy="99949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oora Loora Looral (That’s An Irish Lullaby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James Royce Shannon, 1913) (G)</w:t>
      </w:r>
    </w:p>
    <w:p>
      <w:pPr>
        <w:pStyle w:val="Normal"/>
        <w:bidi w:val="0"/>
        <w:jc w:val="center"/>
        <w:rPr/>
      </w:pPr>
      <w:hyperlink r:id="rId2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oo-Ra-Loo-Ra-Loo-Ral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Irish Tenors (1998) (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C9211E"/>
          <w:spacing w:val="0"/>
          <w:sz w:val="24"/>
          <w:szCs w:val="24"/>
        </w:rPr>
        <w:t>¾ Tim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C        G        G7   C                  C#dim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 C        G         A7                            D  -  D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.  Hush now don't you cry.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C        G        G7   C                  C#dim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C        G                        A7   Cm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o ra loo ra loo ral. That's an Irish lul  – la  -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C      G         Em                 G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ver in Killarney, many years a-g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         C          G                    A7                           Am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y mother sang a song to me in tones so sweet and low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G         C      G              Em                 G 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ust a simple little ditty in her good old Irish 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G              Em        A7                 Am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give the world if she could sing that song to me today 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C            G           Em             G 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ft' in dreams I wander to that cot agai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G          C          G                    A7                           Am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feel her arms a-huggin' me as when she did back then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G            C       G                      Em               G  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 hear her softly hummin' to me as in days of yo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                    G       Em         A7                        Am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hen she used to rock me fast asleep out-side that cottage door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115" cy="100457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7" name="Image27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115" cy="99949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700" cy="98615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5640" cy="999490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700" cy="1008380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Sr6w_wU3RzQ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s://www.youtube.com/watch?v=Sr6w_wU3RzQ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.jpeg"/><Relationship Id="rId25" Type="http://schemas.openxmlformats.org/officeDocument/2006/relationships/image" Target="media/image7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6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hyperlink" Target="file:///../1.1" TargetMode="External"/><Relationship Id="rId32" Type="http://schemas.openxmlformats.org/officeDocument/2006/relationships/image" Target="media/image9.jpeg"/><Relationship Id="rId33" Type="http://schemas.openxmlformats.org/officeDocument/2006/relationships/image" Target="media/image25.jpeg"/><Relationship Id="rId34" Type="http://schemas.openxmlformats.org/officeDocument/2006/relationships/image" Target="media/image11.jpeg"/><Relationship Id="rId35" Type="http://schemas.openxmlformats.org/officeDocument/2006/relationships/image" Target="media/image16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15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18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25:33Z</dcterms:created>
  <dc:creator/>
  <dc:description/>
  <dc:language>en-US</dc:language>
  <cp:lastModifiedBy/>
  <dcterms:modified xsi:type="dcterms:W3CDTF">2022-03-18T16:36:41Z</dcterms:modified>
  <cp:revision>7</cp:revision>
  <dc:subject/>
  <dc:title/>
</cp:coreProperties>
</file>