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72415</wp:posOffset>
            </wp:positionH>
            <wp:positionV relativeFrom="paragraph">
              <wp:posOffset>-152400</wp:posOffset>
            </wp:positionV>
            <wp:extent cx="456565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Sunshine on My Shoulders (C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John Denver, Dick Kniss &amp; Mike Taylor (1971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Sunshine on My Shoulders</w:t>
        </w:r>
      </w:hyperlink>
      <w:r>
        <w:rPr>
          <w:rFonts w:cs="Arial" w:ascii="Arial" w:hAnsi="Arial"/>
          <w:b/>
          <w:bCs/>
        </w:rPr>
        <w:t xml:space="preserve"> by John Denver (Bb @ 147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  (4x)</w:t>
      </w:r>
      <w:r>
        <w:rPr>
          <w:rFonts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C   F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F         C               F               C        F  C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unshine, on my shoulders, makes me happy. 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F        C              F             Dm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nshine, in my eyes, can make me cry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F         C        F            C       F  C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nshine, on the water, looks so lovely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F          C          F              C     F  C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nshine, almost always, make me high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Dm     Em   F                C            F  Em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I   had a d  ay, that I could give you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C         Dm   Em          F        Dm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d give to you, a day, just like today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Dm     Em    F                C                 F  Em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I had a song, that I could sing for you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C        Dm        Em           F           C     Dm  Em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I'd sing a song, to make you feel this  way.     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Dm    Em  F                C          F  Em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I had a tale that I could tell you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C      Dm  Em      F              Dm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d tell a tale  sure to make you smil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Dm    Em   F                 C                F  Em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I had a wish that I could wish for you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C         Dm         Em              F         C     Dm  Em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I'd make a wish for sunshine for all the while    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F          C          F              C     F  C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nshine, almost always, make me high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              F          C            F C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nshine, almost al - way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unshine on My Shoulders (G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John Denver, Dick Kniss &amp; Mike Taylor (1971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Sunshine on My Shoulders</w:t>
        </w:r>
      </w:hyperlink>
      <w:r>
        <w:rPr>
          <w:rFonts w:cs="Arial" w:ascii="Arial" w:hAnsi="Arial"/>
          <w:b/>
          <w:bCs/>
        </w:rPr>
        <w:t xml:space="preserve"> by John Denver (Bb @ 147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  (4x)</w:t>
      </w:r>
      <w:r>
        <w:rPr>
          <w:rFonts w:cs="Arial" w:ascii="Arial" w:hAnsi="Arial"/>
          <w:b/>
          <w:bCs/>
          <w:sz w:val="28"/>
          <w:szCs w:val="28"/>
        </w:rPr>
        <w:t xml:space="preserve">   G </w:t>
      </w:r>
      <w:r>
        <w:rPr>
          <w:rFonts w:cs="Arial" w:ascii="Arial" w:hAnsi="Arial"/>
          <w:sz w:val="28"/>
          <w:szCs w:val="28"/>
        </w:rPr>
        <w:t xml:space="preserve">  C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C         G               C               G        C  G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unshine, on my shoulders, makes me happy. 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C        G              C             Am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nshine, in my eyes, can make me cry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C         G        C            G       C  G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nshine, on the water, looks so lovely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C          G          C              G     C  G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nshine, almost always, make me high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Am     Bm   C                G            C  Bm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I   had a d  ay, that I could give you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G         Am   Bm          C        Am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d give to you, a day, just like today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Am     Bm    C                G                 C  Bm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I had a song, that I could sing for you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G        Am        Bm           C           G     Am  Bm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I'd sing a song, to make you feel this  way.     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Am    Bm  C                G          C  Bm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I had a tale that I could tell you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G      Am  Bm      C              Am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d tell a tale  sure to make you smil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Am    Bm   C                 G                C  Bm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I had a wish that I could wish for you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G         Am         Bm              C         G     Am  Bm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I'd make a wish for sunshine for all the while    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C          G          C              G     C  G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nshine, almost always, make me high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              C          G            C G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nshine, almost al - way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diwuu_r6GJE" TargetMode="External"/><Relationship Id="rId4" Type="http://schemas.openxmlformats.org/officeDocument/2006/relationships/hyperlink" Target="https://www.youtube.com/watch?v=diwuu_r6GJ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9:25:33Z</dcterms:created>
  <dc:creator/>
  <dc:description/>
  <dc:language>en-US</dc:language>
  <cp:lastModifiedBy/>
  <dcterms:modified xsi:type="dcterms:W3CDTF">2022-07-14T19:39:55Z</dcterms:modified>
  <cp:revision>7</cp:revision>
  <dc:subject/>
  <dc:title/>
</cp:coreProperties>
</file>