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 in the City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Mark Sebastian, John Sebastian, &amp; Steve Boone, ca. 1966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mmer in the City</w:t>
        </w:r>
      </w:hyperlink>
      <w:r>
        <w:rPr>
          <w:rFonts w:cs="Arial" w:ascii="Arial" w:hAnsi="Arial"/>
          <w:b/>
          <w:bCs/>
        </w:rPr>
        <w:t xml:space="preserve"> by The Lovin' Spoonful (1966) (Gm @ 11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</w:rPr>
        <w:t xml:space="preserve">)  Am </w:t>
      </w:r>
      <w:r>
        <w:rPr>
          <w:rFonts w:cs="Arial" w:ascii="Arial" w:hAnsi="Arial"/>
          <w:sz w:val="28"/>
          <w:szCs w:val="28"/>
        </w:rPr>
        <w:t xml:space="preserve">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D                            Am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ot town, summer in the city, back of my neck gettin' dirty-'n'-grit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D                  Am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een down, isn't it a pity, doesn't seem to be a shadow in the ci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               E7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around people lookin' half d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ing on the sidewalk, hotter than a match-hea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G                     D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ut at night it's a different world, go out and find a girl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G                      D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ome on, come on and dance all night, despite the heat, it'll be all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Bm                    E                                    Bm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nd babe, don't you know it's a pity, that the days can't be like the night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Bm                  E                 Bm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n the summer in the city,  in the summer in the city.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>End on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A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D                            Am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ool town, evening in the city, dressed so fine and looking so pret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D                          Am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ool cat, looking for a kitty, gonna look in every corner of the ci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Til I'm wheezing like a bus stop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nnin' up the stairs, gonna meet you on the roof top.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mmer in the City (D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Mark Sebastian, John Sebastian, &amp; Steve Boone, ca. 1966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mmer in the City</w:t>
        </w:r>
      </w:hyperlink>
      <w:r>
        <w:rPr>
          <w:rFonts w:cs="Arial" w:ascii="Arial" w:hAnsi="Arial"/>
          <w:b/>
          <w:bCs/>
        </w:rPr>
        <w:t xml:space="preserve"> by The Lovin' Spoonful (1966) (Gm @ 11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</w:rPr>
        <w:t xml:space="preserve">)   </w:t>
      </w:r>
      <w:r>
        <w:rPr>
          <w:rFonts w:cs="Arial" w:ascii="Arial" w:hAnsi="Arial"/>
          <w:sz w:val="28"/>
          <w:szCs w:val="28"/>
        </w:rPr>
        <w:t>Dm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G                            Dm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ot town, summer in the city, back of my neck gettin' dirty-'n'-grit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G                  Dm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een down, isn't it a pity, doesn't seem to be a shadow in the ci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              A7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around people lookin' half d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ing on the sidewalk, hotter than a match-hea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C                     G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ut at night it's a different world, go out and find a girl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C                      G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ome on, come on and dance all night, despite the heat, it'll be all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Em                    A                                    Em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nd babe, don't you know it's a pity, that the days can't be like the night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Em                  A                 Em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n the summer in the city,  in the summer in the city.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>End on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D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G                            Dm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ool town, evening in the city, dressed so fine and looking so pret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G                          Dm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ool cat, looking for a kitty, gonna look in every corner of the ci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Til I'm wheezing like a bus stop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m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nnin' up the stairs, gonna meet you on the roof top.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 in the City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Mark Sebastian, John Sebastian, &amp; Steve Boone, ca. 1966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ummer in the City</w:t>
        </w:r>
      </w:hyperlink>
      <w:r>
        <w:rPr>
          <w:rFonts w:cs="Arial" w:ascii="Arial" w:hAnsi="Arial"/>
          <w:b/>
          <w:bCs/>
        </w:rPr>
        <w:t xml:space="preserve"> by The Lovin' Spoonful (1966) (Gm @ 11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</w:rPr>
        <w:t xml:space="preserve">)  Em </w:t>
      </w:r>
      <w:r>
        <w:rPr>
          <w:rFonts w:cs="Arial" w:ascii="Arial" w:hAnsi="Arial"/>
          <w:sz w:val="28"/>
          <w:szCs w:val="28"/>
        </w:rPr>
        <w:t xml:space="preserve">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A                            Em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Hot town, summer in the city, back of my neck gettin' dirty-'n'-grit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A                  Em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een down, isn't it a pity, doesn't seem to be a shadow in the ci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               B7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around people lookin' half d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ing on the sidewalk, hotter than a match-hea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D                     A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But at night it's a different world, go out and find a girl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D                      A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Come on, come on and dance all night, despite the heat, it'll be all r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F#m                    B                                    F#m     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nd babe, don't you know it's a pity, that the days can't be like the night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F#m                  B                 F#m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n the summer in the city,  in the summer in the city.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i/>
          <w:iCs/>
          <w:sz w:val="28"/>
          <w:szCs w:val="28"/>
          <w:shd w:fill="FFFF00" w:val="clear"/>
        </w:rPr>
        <w:t>End on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E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A                            Em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ool town, evening in the city, dressed so fine and looking so pret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A                          Em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ool cat, looking for a kitty, gonna look in every corner of the cit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Til I'm wheezing like a bus stop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nnin' up the stairs, gonna meet you on the roof top.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7ofnHmxE-I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U7ofnHmxE-I" TargetMode="External"/><Relationship Id="rId5" Type="http://schemas.openxmlformats.org/officeDocument/2006/relationships/hyperlink" Target="https://www.youtube.com/watch?v=U7ofnHmxE-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41:54Z</dcterms:created>
  <dc:creator/>
  <dc:description/>
  <dc:language>en-US</dc:language>
  <cp:lastModifiedBy/>
  <dcterms:modified xsi:type="dcterms:W3CDTF">2022-07-14T17:01:45Z</dcterms:modified>
  <cp:revision>3</cp:revision>
  <dc:subject/>
  <dc:title/>
</cp:coreProperties>
</file>