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D7" w:val="clear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Arrangement by William Heney</w:t>
      </w:r>
    </w:p>
    <w:p>
      <w:pPr>
        <w:pStyle w:val="Chords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Moderate Fast 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G                 C          |  C  |   Am                 F                         C  |  G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idin’ on the City of New Orleans,           Illinois Central Monday mornin’ rail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G                   C      |  C      Am                             G                             C 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Am 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G                                                      D      |  D  |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rolls along past houses, farms, and fields.          Passing trains that have no names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Em                                                                G                          G7               C     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Dm Em  F                           G                 C         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 xml:space="preserve">Good morning A-merica how are you?   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Am                          F                      C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ay don't you know me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C                           G                Am  Am7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I'm the train they call the “City of New Or     -       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cs="Arial"/>
          <w:b/>
          <w:bCs/>
          <w:sz w:val="24"/>
          <w:szCs w:val="24"/>
        </w:rPr>
        <w:t>Eb           F            G7                              C      |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      G                     C         |  C  |  Am                        F                       C      |  G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Dealing cards with the old me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G                           C     |  C  |  Am                   G       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Am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>G                                               D     |  D  |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ide their fathers' magic carpets made of steel.          </w:t>
      </w:r>
      <w:r>
        <w:rPr>
          <w:rFonts w:cs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Em                                                   G                   G7                    C   |  C  |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G        C                  |  C  |  Am                      F                           C   |  C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ighttime on the City of New Orleans.         Changing cars in Memphis, Tennes-se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C                              G                 C         |  C                   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Halfway home, we'll be there by mornin’,       through the Mississippi darkness 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C    |  C  |      A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 xml:space="preserve">Em                                            G                                          D    |  D 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Am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G                                  G7                   C     </w:t>
      </w:r>
      <w:r>
        <w:rPr>
          <w:rFonts w:cs="Arial"/>
          <w:b/>
          <w:bCs/>
          <w:sz w:val="24"/>
          <w:szCs w:val="24"/>
        </w:rPr>
        <w:t xml:space="preserve"> |  C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This train has got the disap-pearin’ railroad blues.      </w:t>
      </w:r>
      <w:r>
        <w:rPr>
          <w:rFonts w:cs="Arial"/>
          <w:b/>
          <w:bCs/>
          <w:sz w:val="24"/>
          <w:szCs w:val="24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shd w:fill="FFFF00" w:val="clear"/>
        </w:rPr>
      </w:pPr>
      <w:r>
        <w:rPr>
          <w:rFonts w:cs="Arial"/>
          <w:b w:val="false"/>
          <w:bCs w:val="false"/>
          <w:sz w:val="12"/>
          <w:szCs w:val="12"/>
          <w:shd w:fill="FFFF00" w:val="clear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Version of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FFFFD7" w:val="clear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  <w:shd w:fill="FFFFD7" w:val="clear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Arrangement by William Heney</w:t>
      </w:r>
    </w:p>
    <w:p>
      <w:pPr>
        <w:pStyle w:val="Chords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Moderate Fast 4/4 Time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D                 G          |  G  |   Em                  C                        G  |  D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idin’ on the City of New Orleans,            Illinois Central Monday mornin’ rail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D                   G      |  G     Em                              D                             G 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Em  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D                                                      A      |  A  |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rolls along past houses, farms, and fields.          Passing trains that have no names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Bm                                                                D                          D7               G     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Am  Bm  C                           D                 G        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Arial"/>
          <w:sz w:val="24"/>
          <w:szCs w:val="24"/>
        </w:rPr>
        <w:t>Good morning A-merica how are you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Em                          C                      G 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Say don't you know me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>G                           D                Em  Em7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4"/>
          <w:szCs w:val="24"/>
        </w:rPr>
        <w:t>I'm the train they call the “City of New Or     -       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</w:t>
      </w:r>
      <w:r>
        <w:rPr>
          <w:rFonts w:cs="Arial"/>
          <w:b/>
          <w:bCs/>
          <w:sz w:val="24"/>
          <w:szCs w:val="24"/>
        </w:rPr>
        <w:t>Bb           C            D7                              G   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     D                     G         |  G  |  Em                        C                       G      |  D7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Dealing cards with the old me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D                           G     |  G  |  Em                   D                            G  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Em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         </w:t>
      </w:r>
      <w:r>
        <w:rPr>
          <w:rFonts w:cs="Arial"/>
          <w:sz w:val="24"/>
          <w:szCs w:val="24"/>
        </w:rPr>
        <w:t>D                                               A     |  A  |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ide their fathers' magic carpets made of steel.          </w:t>
      </w:r>
      <w:r>
        <w:rPr>
          <w:rFonts w:cs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4"/>
          <w:szCs w:val="24"/>
        </w:rPr>
        <w:t>Bm                                                   D                   D7                    G   |  G  |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D        G                  |  G  |  Em                      C                           G   |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Nighttime on the City of New Orleans.          Changing cars in Memphis, Tennes-see.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G                              D                 G         |  G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Halfway home, we'll be there by mornin’,       through the Mississippi darkness </w:t>
      </w:r>
    </w:p>
    <w:p>
      <w:pPr>
        <w:pStyle w:val="Chords"/>
        <w:bidi w:val="0"/>
        <w:jc w:val="left"/>
        <w:rPr/>
      </w:pPr>
      <w:r>
        <w:rPr>
          <w:rFonts w:cs="Arial"/>
          <w:sz w:val="24"/>
          <w:szCs w:val="24"/>
        </w:rPr>
        <w:t>D                             G    |  G  |      E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 xml:space="preserve">Bm                                            D                                          A    |  A 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4"/>
          <w:szCs w:val="24"/>
        </w:rPr>
        <w:t xml:space="preserve">              </w:t>
      </w:r>
      <w:r>
        <w:rPr>
          <w:rFonts w:cs="Arial"/>
          <w:b/>
          <w:bCs/>
          <w:sz w:val="24"/>
          <w:szCs w:val="24"/>
        </w:rPr>
        <w:t>Em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 xml:space="preserve">D                                  D7                   G     </w:t>
      </w:r>
      <w:r>
        <w:rPr>
          <w:rFonts w:cs="Arial"/>
          <w:b/>
          <w:bCs/>
          <w:sz w:val="24"/>
          <w:szCs w:val="24"/>
        </w:rPr>
        <w:t xml:space="preserve"> |  G</w:t>
      </w:r>
    </w:p>
    <w:p>
      <w:pPr>
        <w:pStyle w:val="Lyrics"/>
        <w:bidi w:val="0"/>
        <w:jc w:val="left"/>
        <w:rPr/>
      </w:pPr>
      <w:r>
        <w:rPr>
          <w:rFonts w:cs="Arial"/>
          <w:sz w:val="24"/>
          <w:szCs w:val="24"/>
        </w:rPr>
        <w:t xml:space="preserve">This train has got the disap-pearin’ railroad blues.      </w:t>
      </w:r>
      <w:r>
        <w:rPr>
          <w:rFonts w:cs="Arial"/>
          <w:b/>
          <w:bCs/>
          <w:sz w:val="24"/>
          <w:szCs w:val="24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sectPr>
      <w:type w:val="nextPage"/>
      <w:pgSz w:w="12240" w:h="15840"/>
      <w:pgMar w:left="864" w:right="864" w:gutter="0" w:header="0" w:top="720" w:footer="0" w:bottom="1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3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3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XyRdJr4LSc" TargetMode="External"/><Relationship Id="rId3" Type="http://schemas.openxmlformats.org/officeDocument/2006/relationships/hyperlink" Target="https://www.youtube.com/watch?v=RnGJ3KJri1g" TargetMode="External"/><Relationship Id="rId4" Type="http://schemas.openxmlformats.org/officeDocument/2006/relationships/hyperlink" Target="https://www.youtube.com/watch?v=qSeqrkRT1t0" TargetMode="External"/><Relationship Id="rId5" Type="http://schemas.openxmlformats.org/officeDocument/2006/relationships/hyperlink" Target="https://www.youtube.com/watch?v=6XyRdJr4LSc" TargetMode="External"/><Relationship Id="rId6" Type="http://schemas.openxmlformats.org/officeDocument/2006/relationships/hyperlink" Target="https://www.youtube.com/watch?v=RnGJ3KJri1g" TargetMode="External"/><Relationship Id="rId7" Type="http://schemas.openxmlformats.org/officeDocument/2006/relationships/hyperlink" Target="https://www.youtube.com/watch?v=qSeqrkRT1t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43:20Z</dcterms:created>
  <dc:creator/>
  <dc:description/>
  <dc:language>en-US</dc:language>
  <cp:lastModifiedBy/>
  <cp:lastPrinted>2023-02-04T17:30:00Z</cp:lastPrinted>
  <dcterms:modified xsi:type="dcterms:W3CDTF">2023-02-19T13:47:11Z</dcterms:modified>
  <cp:revision>53</cp:revision>
  <dc:subject/>
  <dc:title/>
</cp:coreProperties>
</file>