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amp Witch (Black Water Hattie) (Jim Stafford, 1973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Mundy, 1973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Stafford, 1974 –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Stafford (Rerecorde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ession:  V  IV  I  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hd w:fill="FFFF00" w:val="clear"/>
        </w:rPr>
        <w:t>Intro</w:t>
      </w:r>
      <w:r>
        <w:rPr>
          <w:rFonts w:cs="Arial" w:ascii="Arial" w:hAnsi="Arial"/>
        </w:rPr>
        <w:t xml:space="preserve">   G </w:t>
      </w:r>
      <w:r>
        <w:rPr>
          <w:rFonts w:eastAsia="Arial" w:cs="Arial" w:ascii="Arial" w:hAnsi="Arial"/>
        </w:rPr>
        <w:t>↓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F                                               C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Black Water Hattie lived back in the swamp, where the strange green reptiles crawl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 F                            C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nakes hang thick from the cypress trees, like sausage on a smokehouse w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G                                F                                                             C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here the swamp is alive with a thousand eyes, an’ all of them watching you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                    F                                C                               G  |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tay off the track to Hattie’s Shack in the back of the Black Ba-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F                               C               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Way up the road from Hattie’s Shack, lies a sleepy little Okeechobe tow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F                     C                           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Talk of swamp witch Hattie lock you in when the sun go dow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   C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umors of what she’d done, rumors of what she’d do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G                             F                                C                               G  |  G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Kept folks off the track of Hattie’s shack, in the back of the Black Ba-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G                                           F                                    C                          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One day brought the rain and the rain stayed on, and the swamp water over-flowed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              F                                   C                          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keeters and the fever grabbed the town like a fist;  Doctor Jackson was the first to g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                                                  F                                                    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me say the plague was-a brought by Hattie, there was talk of a hangin’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G                                    F                                                C                                    G  | 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But the talk got shackled by the howls and the cackles from the bowels of the Black Bay-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F                                 C                          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Early one morn ‘tween dark and dawn, when shadows filled the sky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F               C                                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There came an unseen caller on a town where hope run dry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                                                                       C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square there was found a big black round vat, full of gurgling brew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</w:rPr>
        <w:t>G                                        F                                  C                                     G  |  G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hispering sounds as the folk gathered round “It came from the Black Ba-you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G                                           F                         C                  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re ain’t much pride when you’re trapped inside a slowly sinkin’ ship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F                                     C                          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Scooped up the liquid, deep and green, and the whole town took a sip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G                                  F                                      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ever went a-way and the very next day the skies again were blu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G                            F                                 C                                          G  |  G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s thank old Hattie for savin’ our town!  Well, fetch her from the Black Ba-you.”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wamp Witch (C) – Page 2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F                        C                             G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arty of ten of the town’s best men headed for Hattie’s Shack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      F                            C                                              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Said “Swamp Witch magic was useful and good,” and they’re gonna bring Hattie back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G                                                                      C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Never found Hattie and they never found the shack, never made the trip back i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G                                                              F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 xml:space="preserve">There was a parchment note they found tacked to a stump, said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                                G  |  G  |  G  |  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n’t come lookin’ a-gain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amp Witch (Black Water Hattie) (Jim Stafford, 1973) (G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Mundy, 1973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Stafford, 1974 –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Swamp Witch</w:t>
        </w:r>
      </w:hyperlink>
      <w:r>
        <w:rPr>
          <w:rFonts w:cs="Arial" w:ascii="Arial" w:hAnsi="Arial"/>
          <w:b/>
          <w:bCs/>
        </w:rPr>
        <w:t xml:space="preserve"> by Jim Stafford (Rerecorded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</w:rPr>
        <w:t>Drop D Tuning</w:t>
      </w:r>
      <w:r>
        <w:rPr>
          <w:rStyle w:val="FootnoteAnchor"/>
          <w:rStyle w:val="FootnoteAnchor"/>
          <w:rFonts w:cs="Arial" w:ascii="Arial" w:hAnsi="Arial"/>
          <w:b/>
          <w:bCs/>
        </w:rPr>
        <w:footnoteReference w:id="2"/>
      </w:r>
      <w:r>
        <w:rPr>
          <w:rFonts w:cs="Arial" w:ascii="Arial" w:hAnsi="Arial"/>
          <w:b/>
          <w:bCs/>
        </w:rPr>
        <w:t xml:space="preserve"> – Progression:  V  IV  I  V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D </w:t>
      </w:r>
      <w:r>
        <w:rPr>
          <w:rFonts w:eastAsia="Arial" w:cs="Arial" w:ascii="Arial" w:hAnsi="Arial"/>
        </w:rPr>
        <w:t>↓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C                                               G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Black Water Hattie lived back in the swamp, where the strange green reptiles crawl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C                            G                                       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nakes hang thick from the cypress trees, like sausage on a smokehouse wall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                                C                                                             G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Where the swamp is alive with a thousand eyes, an’ all of them watching you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                    C                                G                               D  |  D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</w:rPr>
        <w:t>Stay off the track to Hattie’s Shack in the back of the Black Ba-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C                               G                                   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Way up the road from Hattie’s Shack, lies a sleepy little Okeechobe tow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C                     G                             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Talk of swamp witch Hattie lock you in when the sun go dow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G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umors of what she’d done, rumors of what she’d do,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D                             C                                G                               D  |  D</w:t>
      </w:r>
    </w:p>
    <w:p>
      <w:pPr>
        <w:pStyle w:val="Lyrics"/>
        <w:bidi w:val="0"/>
        <w:ind w:left="0" w:right="0" w:hanging="0"/>
        <w:jc w:val="left"/>
        <w:rPr/>
      </w:pPr>
      <w:r>
        <w:rPr>
          <w:rFonts w:cs="Arial" w:ascii="Arial" w:hAnsi="Arial"/>
        </w:rPr>
        <w:t>Kept folks off the track of Hattie’s shack, in the back of the Black Ba-y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D                                           C                                    G                           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One day brought the rain and the rain stayed on, and the swamp water over-flowed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        C                                   G                                   D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keeters and the fever grabbed the town like a fist;  Doctor Jackson was the first to g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                                                 C                                           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ome say the plague was-a brought by Hattie, there was talk of a hangin’, too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                                    C                                                G                                    D  |  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But the talk got shackled by the howls and the cackles from the bowels of the Black Bay-ou.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C                                 G                          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Early one morn ‘tween dark and dawn, when shadows filled the sky,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C               G                                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There came an unseen caller on a town where hope run dry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                                                           G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In the square there was found a big black round vat, full of gurgling brew.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cs="Arial" w:ascii="Arial" w:hAnsi="Arial"/>
        </w:rPr>
        <w:t>D                                        C                                  G                                     D  |  D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Whispering sounds as the folk gathered round “It came from the Black Ba-you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wamp Witch (G) – Page 2</w:t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                                          C                         G                   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There ain’t much pride when you’re trapped inside a slowly sinkin’ ship.</w:t>
      </w:r>
    </w:p>
    <w:p>
      <w:pPr>
        <w:pStyle w:val="Chord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C                                     G                           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Scooped up the liquid, deep and green, and the whole town took a sip,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D                                  C                                     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Fever went a-way and the very next day the skies again were blue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D                            C                                 G                                          D  |  D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ets thank old Hattie for savin’ our town!  Well, fetch her from the Black Ba-you.”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C                        G                             D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Party of ten of the town’s best men headed for Hattie’s Shack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C                            G                                              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Said “Swamp Witch magic was useful and good,” and they’re gonna bring Hattie back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                                                                      G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Never found Hattie and they never found the shack, never made the trip back in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D                                                              C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 xml:space="preserve">There was a parchment note they found tacked to a stump, said </w:t>
      </w:r>
    </w:p>
    <w:p>
      <w:pPr>
        <w:pStyle w:val="Chords"/>
        <w:bidi w:val="0"/>
        <w:ind w:left="0" w:right="0" w:hanging="0"/>
        <w:jc w:val="lef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                                D  |  D  |  D  |  D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n’t come lookin’ a-gain.”</w:t>
      </w:r>
    </w:p>
    <w:p>
      <w:pPr>
        <w:pStyle w:val="Normal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op D tuning is an alternative form of guitar tuning in which the lowest (sixth) string is tuned down from the usual E of standard tuning by one whole step to D. So where standard tuning is E</w:t>
      </w:r>
      <w:r>
        <w:rPr>
          <w:rFonts w:cs="Arial" w:ascii="Arial" w:hAnsi="Arial"/>
          <w:position w:val="-1"/>
          <w:sz w:val="18"/>
        </w:rPr>
        <w:t xml:space="preserve">2 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1"/>
          <w:sz w:val="18"/>
        </w:rPr>
        <w:t xml:space="preserve">2 </w:t>
      </w:r>
      <w:r>
        <w:rPr>
          <w:rFonts w:cs="Arial" w:ascii="Arial" w:hAnsi="Arial"/>
        </w:rPr>
        <w:t>D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1"/>
          <w:sz w:val="18"/>
        </w:rPr>
        <w:t>4</w:t>
      </w:r>
      <w:r>
        <w:rPr>
          <w:rFonts w:cs="Arial" w:ascii="Arial" w:hAnsi="Arial"/>
        </w:rPr>
        <w:t xml:space="preserve"> (E A D G B e), “drop D” is D</w:t>
      </w:r>
      <w:r>
        <w:rPr>
          <w:rFonts w:cs="Arial" w:ascii="Arial" w:hAnsi="Arial"/>
          <w:position w:val="-1"/>
          <w:sz w:val="18"/>
        </w:rPr>
        <w:t xml:space="preserve">2 </w:t>
      </w:r>
      <w:r>
        <w:rPr>
          <w:rFonts w:cs="Arial" w:ascii="Arial" w:hAnsi="Arial"/>
        </w:rPr>
        <w:t>A</w:t>
      </w:r>
      <w:r>
        <w:rPr>
          <w:rFonts w:cs="Arial" w:ascii="Arial" w:hAnsi="Arial"/>
          <w:position w:val="-1"/>
          <w:sz w:val="18"/>
        </w:rPr>
        <w:t xml:space="preserve">2 </w:t>
      </w:r>
      <w:r>
        <w:rPr>
          <w:rFonts w:cs="Arial" w:ascii="Arial" w:hAnsi="Arial"/>
        </w:rPr>
        <w:t>D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G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B</w:t>
      </w:r>
      <w:r>
        <w:rPr>
          <w:rFonts w:cs="Arial" w:ascii="Arial" w:hAnsi="Arial"/>
          <w:position w:val="-1"/>
          <w:sz w:val="18"/>
        </w:rPr>
        <w:t xml:space="preserve">3 </w:t>
      </w:r>
      <w:r>
        <w:rPr>
          <w:rFonts w:cs="Arial" w:ascii="Arial" w:hAnsi="Arial"/>
        </w:rPr>
        <w:t>E</w:t>
      </w:r>
      <w:r>
        <w:rPr>
          <w:rFonts w:cs="Arial" w:ascii="Arial" w:hAnsi="Arial"/>
          <w:position w:val="-1"/>
          <w:sz w:val="18"/>
        </w:rPr>
        <w:t>4</w:t>
      </w:r>
      <w:r>
        <w:rPr>
          <w:rFonts w:cs="Arial" w:ascii="Arial" w:hAnsi="Arial"/>
        </w:rPr>
        <w:t xml:space="preserve"> (D A D G B e). "</w:t>
      </w:r>
      <w:hyperlink r:id="rId1" w:tgtFrame="_blank">
        <w:r>
          <w:rPr>
            <w:rStyle w:val="InternetLink"/>
            <w:rFonts w:cs="Arial" w:ascii="Arial" w:hAnsi="Arial"/>
          </w:rPr>
          <w:t>Drop D tuning</w:t>
        </w:r>
      </w:hyperlink>
      <w:r>
        <w:rPr>
          <w:rFonts w:cs="Arial" w:ascii="Arial" w:hAnsi="Arial"/>
        </w:rPr>
        <w:t>," Wikipedi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vQyhHNXS7U" TargetMode="External"/><Relationship Id="rId3" Type="http://schemas.openxmlformats.org/officeDocument/2006/relationships/hyperlink" Target="https://www.youtube.com/watch?v=O-4mpwJQBFk" TargetMode="External"/><Relationship Id="rId4" Type="http://schemas.openxmlformats.org/officeDocument/2006/relationships/hyperlink" Target="https://www.youtube.com/watch?v=FkSV2o-8oVo" TargetMode="External"/><Relationship Id="rId5" Type="http://schemas.openxmlformats.org/officeDocument/2006/relationships/hyperlink" Target="https://www.youtube.com/watch?v=WvQyhHNXS7U" TargetMode="External"/><Relationship Id="rId6" Type="http://schemas.openxmlformats.org/officeDocument/2006/relationships/hyperlink" Target="https://www.youtube.com/watch?v=O-4mpwJQBFk" TargetMode="External"/><Relationship Id="rId7" Type="http://schemas.openxmlformats.org/officeDocument/2006/relationships/hyperlink" Target="https://www.youtube.com/watch?v=FkSV2o-8oVo" TargetMode="Externa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n.wikipedia.org/wiki/Drop_D_tunin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2:12:18Z</dcterms:created>
  <dc:creator/>
  <dc:description/>
  <dc:language>en-US</dc:language>
  <cp:lastModifiedBy/>
  <cp:lastPrinted>2022-10-31T10:44:00Z</cp:lastPrinted>
  <dcterms:modified xsi:type="dcterms:W3CDTF">2022-10-31T15:44:45Z</dcterms:modified>
  <cp:revision>19</cp:revision>
  <dc:subject/>
  <dc:title>Swamp Witch by Jim Stafford</dc:title>
</cp:coreProperties>
</file>