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Love Potion No. 9 (Jerry Leiber &amp; Mike Stoller, 1959) (Am)</w:t>
      </w:r>
    </w:p>
    <w:p>
      <w:pPr>
        <w:pStyle w:val="Normal"/>
        <w:bidi w:val="0"/>
        <w:jc w:val="center"/>
        <w:rPr>
          <w:rFonts w:ascii="Arial" w:hAnsi="Arial" w:cs="Arial"/>
          <w:sz w:val="16"/>
          <w:szCs w:val="16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Love Potion No. 9</w:t>
        </w:r>
      </w:hyperlink>
      <w:r>
        <w:rPr>
          <w:rFonts w:cs="Arial" w:ascii="Arial" w:hAnsi="Arial"/>
          <w:b/>
          <w:bCs/>
        </w:rPr>
        <w:t xml:space="preserve"> by The Clovers – Version 2 (LP Version, 1959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9"/>
        <w:gridCol w:w="1320"/>
        <w:gridCol w:w="1320"/>
        <w:gridCol w:w="1320"/>
        <w:gridCol w:w="1320"/>
        <w:gridCol w:w="1320"/>
        <w:gridCol w:w="1325"/>
        <w:gridCol w:w="1268"/>
      </w:tblGrid>
      <w:tr>
        <w:trPr/>
        <w:tc>
          <w:tcPr>
            <w:tcW w:w="9244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↓↓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               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I took my troubles down to Madam Ruth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↓↓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                                           D7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You know that gypsy with the gold-capped tooth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e's got a pad on 34th and Vine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7                             E7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↓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                             Am  | D7  E7 |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lin' little bottles of  __ Love Potion Number Nin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                                   D7                     Am                     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I told her that I was a flop with chicks;     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've been this way since 19-56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 looked at my palm and she made a magic sig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7                                 E7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↓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 said, "What you need is  __ Love Potion Number Nine.”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 bent down and turned around and gave me a wink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m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 said, "I'm gonna make it up right here in the sink"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smelled like turpentine and looked like Indian ink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7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↓                                              E7↓↓ (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2"/>
                <w:szCs w:val="22"/>
              </w:rPr>
              <w:t>bass voice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)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eld my nose, I closed my eyes,  ___  I took a drink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                                   D7                Am          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I didn't know it was a day or night.       I started kissin' ev'ry thing in sight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 when I kissed a cop at 34th and Vine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7                                E7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↓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                              Am | D7  E7 |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 broke my little bottle of ___ Love Potion Number Nine.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Chorus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                                   D7                Am          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 didn't know if it was day or night.       I started kissin' ev'ry thing in sight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 had so much fun that I'm going back agai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7                                     E7↓       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 wonder what happen with ___ Love Potion Number Ten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7      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shd w:fill="auto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Love Potion Number Nine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(2x)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shd w:fill="auto" w:val="clear"/>
              </w:rPr>
              <w:t xml:space="preserve"> </w:t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28575</wp:posOffset>
                  </wp:positionV>
                  <wp:extent cx="685165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vMerge w:val="restart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2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5256" w:leader="none"/>
        <w:tab w:val="right" w:pos="1051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zHXqHoq7ro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06:33Z</dcterms:created>
  <dc:creator/>
  <dc:description/>
  <dc:language>en-US</dc:language>
  <cp:lastModifiedBy/>
  <cp:lastPrinted>2024-01-02T14:13:00Z</cp:lastPrinted>
  <dcterms:modified xsi:type="dcterms:W3CDTF">2024-01-02T20:12:58Z</dcterms:modified>
  <cp:revision>39</cp:revision>
  <dc:subject/>
  <dc:title/>
</cp:coreProperties>
</file>