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op of the World (Richard Carpenter &amp; John Bettis, 1972) (C)</w:t>
      </w:r>
    </w:p>
    <w:p>
      <w:pPr>
        <w:pStyle w:val="Normal"/>
        <w:bidi w:val="0"/>
        <w:jc w:val="center"/>
        <w:rPr>
          <w:rFonts w:ascii="Arial" w:hAnsi="Arial" w:cs="Arial"/>
          <w:sz w:val="21"/>
          <w:szCs w:val="21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op of the Worl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penters (Bb @ 184)</w:t>
      </w:r>
    </w:p>
    <w:p>
      <w:pPr>
        <w:pStyle w:val="Normal"/>
        <w:bidi w:val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F |  C  F  |  C  F  |  C  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                    G        F      C                  Em                    Dm    G7      C  -  C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uch a feelin's comin' over me, there is wonder in most every-thing I se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F                 G                   Em           Am             Dm                                    G       -  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Not a cloud in the sky - Got the sun in my eyes, and I won't be surprised if it's a dream. 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               G             F           C              Em                   Dm   G7     C   -  C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Everything I want the world to be is now coming true es-pecial-ly for m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 xml:space="preserve">F              G                   Em                  Am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And the reason is clear - It's be-cause you are here. 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</w:t>
      </w:r>
      <w:r>
        <w:rPr>
          <w:rFonts w:cs="Arial" w:ascii="Arial" w:hAnsi="Arial"/>
          <w:sz w:val="25"/>
          <w:szCs w:val="25"/>
        </w:rPr>
        <w:t>Dm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You're the nearest thing to heaven that I've seen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</w:t>
      </w:r>
      <w:r>
        <w:rPr>
          <w:rFonts w:cs="Arial" w:ascii="Arial" w:hAnsi="Arial"/>
          <w:sz w:val="25"/>
          <w:szCs w:val="25"/>
        </w:rPr>
        <w:t>C                                   F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'm on the top of the world lookin' down on creation,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C               Dm    G7      C     C7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nd the only expla-nation  I  can find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F                   G               C                              F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s the love that I've found ever since you've been a-round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  </w:t>
      </w:r>
      <w:r>
        <w:rPr>
          <w:rFonts w:cs="Arial" w:ascii="Arial" w:hAnsi="Arial"/>
          <w:sz w:val="25"/>
          <w:szCs w:val="25"/>
        </w:rPr>
        <w:t>C                  Dm  G       C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Your love's put me at the top  of the world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F |  C  F  |  C  F  |  C  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C                         G             F                C        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Something in the wind has learned my name. 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Em                 Dm          G7        C      -  C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nd it's tellin' me that things are not the sam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F                    G                     Em           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n the leaves on the trees, and the touch of the breeze,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</w:t>
      </w:r>
      <w:r>
        <w:rPr>
          <w:rFonts w:cs="Arial" w:ascii="Arial" w:hAnsi="Arial"/>
          <w:sz w:val="25"/>
          <w:szCs w:val="25"/>
        </w:rPr>
        <w:t>Dm                                            G   -  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here's a pleasin' sense of happiness for me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                   G             F        C                        Em                    Dm          G7     C     C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here is only one wish on my mind. When this day is through I hope that  I  will find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</w:t>
      </w:r>
      <w:r>
        <w:rPr>
          <w:rFonts w:cs="Arial" w:ascii="Arial" w:hAnsi="Arial"/>
          <w:sz w:val="25"/>
          <w:szCs w:val="25"/>
        </w:rPr>
        <w:t>F                G                 Em                       Am         Dm                                      G    - 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hat tomorrow will be - just the same for you and me. All I need will be mine if you are here.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 (2x)</w:t>
      </w:r>
      <w:r>
        <w:rPr>
          <w:rFonts w:cs="Arial" w:ascii="Arial" w:hAnsi="Arial"/>
          <w:b/>
          <w:bCs/>
          <w:sz w:val="25"/>
          <w:szCs w:val="25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z w:val="25"/>
          <w:szCs w:val="25"/>
        </w:rPr>
        <w:t>C  F |  C  F  |  C  F  |  C  G7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UMAmI5YcB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21:42:13Z</dcterms:created>
  <dc:creator/>
  <dc:description/>
  <dc:language>en-US</dc:language>
  <cp:lastModifiedBy/>
  <cp:lastPrinted>2024-01-02T15:44:00Z</cp:lastPrinted>
  <dcterms:modified xsi:type="dcterms:W3CDTF">2024-01-02T21:43:36Z</dcterms:modified>
  <cp:revision>1</cp:revision>
  <dc:subject/>
  <dc:title/>
</cp:coreProperties>
</file>