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eep on the Sunny Sid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a Blenkhorn &amp; J Howard Entwisle, 189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White Family (Bb @ 196) </w:t>
        <w:br/>
        <w:t>from "O Brother Where Art Thou" (200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(B @ 130) (1928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Keep On The Sunny Sid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ter Family &amp; Johnny Cash (C @ 101)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Chords for last line of choru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C                G7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trike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>C                F                       C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ll there's a dark and a troubled side of life. There's a bright and a sunny side too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</w:t>
      </w:r>
      <w:r>
        <w:rPr>
          <w:rFonts w:cs="Arial"/>
          <w:sz w:val="28"/>
          <w:szCs w:val="28"/>
        </w:rPr>
        <w:t>C             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ough we meet with the darkness and strife, the sunny side we also may vie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 xml:space="preserve">C7              F                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on the sunny side, always on the sunny side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</w:t>
      </w:r>
      <w:r>
        <w:rPr>
          <w:rFonts w:cs="Arial"/>
          <w:sz w:val="28"/>
          <w:szCs w:val="28"/>
        </w:rPr>
        <w:t>G  -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Keep on the sunny side of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C                    C7            F                    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 will help us every day, it will brighten all the wa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rFonts w:cs="Arial"/>
          <w:sz w:val="28"/>
          <w:szCs w:val="28"/>
        </w:rPr>
        <w:t>G7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we keep on the sunny side of lif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     F                    C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the storm and its fury broke to- day, crushing hopes that we cherish so d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</w:t>
      </w:r>
      <w:r>
        <w:rPr>
          <w:rFonts w:cs="Arial"/>
          <w:sz w:val="28"/>
          <w:szCs w:val="28"/>
        </w:rPr>
        <w:t>C             G7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louds and storms will in time pass a- way. The sun again will shine bright and clear. </w:t>
      </w:r>
    </w:p>
    <w:p>
      <w:pPr>
        <w:pStyle w:val="Lyrics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F                             C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et us greet with a song of hope each day. Though the moments be cloudy or f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>C            G7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t us trust in our Savior al- ways, to keep us, every one, in His care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8"/>
          <w:szCs w:val="28"/>
        </w:rPr>
        <w:t xml:space="preserve">If we'll keep on the sunny side of life. 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joVnqleS9Q" TargetMode="External"/><Relationship Id="rId3" Type="http://schemas.openxmlformats.org/officeDocument/2006/relationships/hyperlink" Target="https://www.youtube.com/watch?v=UrI_ZAkgHBI" TargetMode="External"/><Relationship Id="rId4" Type="http://schemas.openxmlformats.org/officeDocument/2006/relationships/hyperlink" Target="https://www.youtube.com/watch?v=ObQlgbwg38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3:53:47Z</dcterms:created>
  <dc:creator/>
  <dc:description/>
  <dc:language>en-US</dc:language>
  <cp:lastModifiedBy/>
  <cp:lastPrinted>2023-12-22T11:46:00Z</cp:lastPrinted>
  <dcterms:modified xsi:type="dcterms:W3CDTF">2023-12-22T17:46:31Z</dcterms:modified>
  <cp:revision>17</cp:revision>
  <dc:subject/>
  <dc:title/>
</cp:coreProperties>
</file>