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I’d Like To Teach The World To Sing (A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Backer, B. Davis, R. Cook, &amp; R. Greenaway, 1971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VUC Beginner’s Songbook, #410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I'd Like to Teach the World to Sing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The Hillside Singers (Bb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I'd Like to Teach the World to Sing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The New Seekers (B)</w:t>
      </w:r>
    </w:p>
    <w:p>
      <w:pPr>
        <w:pStyle w:val="Normal"/>
        <w:bidi w:val="0"/>
        <w:jc w:val="center"/>
        <w:rPr>
          <w:rFonts w:ascii="Arial" w:hAnsi="Arial" w:cs="Arial"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I'd Like To Teach The World To Sing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“Hilltop” Coca-Cola Commercial, 1971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  <w:t>Intro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  ??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A                                                     B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d like to build the world a home, and furnish it with lov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</w:rPr>
        <w:t>E7                                                 D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ow apple trees and honey bees, and snow white turtle dove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A                                                 B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d like to teach the world to sing in perfect harmon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E7                                          D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d like to hold it in my arms and keep it compan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A                                                  B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d like to see the world for once, all standing hand in han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E7                                                     D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hear them echo through the hills for peace through out the lan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sz w:val="28"/>
          <w:szCs w:val="28"/>
        </w:rPr>
        <w:t>A                                       B7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at's the song I hear. Let the world sing to-day     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E7                                                  D                   A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song of peace that echoes on and never goes a-way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song from beginning</w:t>
      </w:r>
      <w:r>
        <w:rPr>
          <w:rFonts w:cs="Arial" w:ascii="Arial" w:hAnsi="Arial"/>
          <w:sz w:val="28"/>
          <w:szCs w:val="28"/>
          <w:shd w:fill="FFFF00" w:val="clear"/>
        </w:rPr>
        <w:t>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E7                                                  D                   A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A song of peace that echoes on and never goes a-wa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Se7ioPis6I" TargetMode="External"/><Relationship Id="rId3" Type="http://schemas.openxmlformats.org/officeDocument/2006/relationships/hyperlink" Target="https://www.youtube.com/watch?v=koBiXquzmr8" TargetMode="External"/><Relationship Id="rId4" Type="http://schemas.openxmlformats.org/officeDocument/2006/relationships/hyperlink" Target="https://www.youtube.com/watch?v=KW9cuta7md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8:12:53Z</dcterms:created>
  <dc:creator/>
  <dc:description/>
  <dc:language>en-US</dc:language>
  <cp:lastModifiedBy/>
  <cp:lastPrinted>2024-01-02T13:09:00Z</cp:lastPrinted>
  <dcterms:modified xsi:type="dcterms:W3CDTF">2024-01-02T19:11:12Z</dcterms:modified>
  <cp:revision>3</cp:revision>
  <dc:subject/>
  <dc:title/>
</cp:coreProperties>
</file>